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cs-CZ" w:eastAsia="en-US"/>
        </w:rPr>
      </w:pPr>
      <w:r>
        <w:rPr>
          <w:lang w:val="cs-CZ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878870452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 xml:space="preserve">Všeobecne  záväzné nariadenie  </w:t>
      </w:r>
      <w:r>
        <w:rPr>
          <w:sz w:val="36"/>
        </w:rPr>
        <w:t>č.4/2008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spôsobe určenia úhrady a výške úhrady za opatrovateľskú službu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 21.11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Zvesený dňa:  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Schválené uznesením obecného zastupiteľstva  č. 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spacing w:lineRule="auto" w:line="240"/>
        <w:rPr/>
      </w:pPr>
      <w:r>
        <w:rPr/>
        <w:t>Po jeho schválení zverejnené na úradnej tabuli obce a na internetovej stránke obce:</w:t>
      </w:r>
    </w:p>
    <w:p>
      <w:pPr>
        <w:pStyle w:val="Zkladntext2"/>
        <w:spacing w:lineRule="auto" w:line="240"/>
        <w:rPr/>
      </w:pPr>
      <w:r>
        <w:rPr/>
        <w:t xml:space="preserve">Vyvesené dňa: </w:t>
      </w:r>
    </w:p>
    <w:p>
      <w:pPr>
        <w:pStyle w:val="Zkladntext2"/>
        <w:spacing w:lineRule="auto" w:line="240"/>
        <w:rPr/>
      </w:pPr>
      <w:r>
        <w:rPr/>
        <w:t xml:space="preserve">Zvesené  dňa: </w:t>
      </w:r>
    </w:p>
    <w:p>
      <w:pPr>
        <w:pStyle w:val="Normal"/>
        <w:rPr/>
      </w:pPr>
      <w:r>
        <w:rPr/>
        <w:t xml:space="preserve">Účinnosť o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bec Dlhá nad Váhom v zmysle § 6, ods. 3 Zákona SNR č. 369/1990 Zb. o obecnom zriadení v znení neskorších predpisov a Zákona NR SR č. 195/1998 Z. z. o sociálnej pomoci v znení neskorších predpisov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 </w:t>
      </w:r>
      <w:r>
        <w:rPr>
          <w:b/>
          <w:bCs/>
        </w:rPr>
        <w:t xml:space="preserve">vydáva </w:t>
      </w:r>
      <w:r>
        <w:rPr>
          <w:b/>
        </w:rPr>
        <w:t xml:space="preserve">toto všeobecne záväzné nariadeni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Cs w:val="20"/>
        </w:rPr>
      </w:pPr>
      <w:r>
        <w:rPr/>
        <w:t>Toto všeobecne záväzné nariadenie sa vzťahuje na spôsob určenia úhrady, výšku úhrady a spôsob platenia úhrady za opatrovateľskú službu v obci Dlhá nad Váhom.</w:t>
      </w:r>
    </w:p>
    <w:p>
      <w:pPr>
        <w:pStyle w:val="Normal"/>
        <w:numPr>
          <w:ilvl w:val="0"/>
          <w:numId w:val="16"/>
        </w:numPr>
        <w:jc w:val="both"/>
        <w:rPr>
          <w:szCs w:val="20"/>
        </w:rPr>
      </w:pPr>
      <w:r>
        <w:rPr/>
        <w:t>Pri rozhodovaní o opatrovateľskej službe sa primerane použije zákon č. 195/1998 Z.z. o sociálnej pomoci v znení neskorších predpisov, zákon č. 71/1967 Zb. o správnom konaní v znení neskorších predpisov a zákon č. 362/2005 Z.z. o rodi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1</w:t>
      </w:r>
    </w:p>
    <w:p>
      <w:pPr>
        <w:pStyle w:val="Heading1"/>
        <w:rPr>
          <w:b/>
          <w:b/>
        </w:rPr>
      </w:pPr>
      <w:r>
        <w:rPr>
          <w:b/>
        </w:rPr>
        <w:t>Účel všeobecne záväzného nariaden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Toto všeobecne záväzné nariadenie upravuje rozhodovaciu pôsobnosť orgánov obce Dlhá nad Váhom (ďalej len poskytovateľ) a to:</w:t>
      </w:r>
    </w:p>
    <w:p>
      <w:pPr>
        <w:pStyle w:val="Normal"/>
        <w:numPr>
          <w:ilvl w:val="0"/>
          <w:numId w:val="20"/>
        </w:numPr>
        <w:jc w:val="both"/>
        <w:rPr>
          <w:szCs w:val="20"/>
        </w:rPr>
      </w:pPr>
      <w:r>
        <w:rPr/>
        <w:t>o poskytovaní opatrovateľskej služby a o úhrade za túto opatrovateľskú službu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povinnostiach občana zaplatiť úhradu za opatrovateľskú službu, ktorá sa poskytla neprávom, bez úhrady alebo za nižšiu úhradu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povinnostiach osôb uvedených v § 45 ods. 1 a 2 zákona č. 195/1998 Z.z. o sociálnej pomoci platiť úhradu za opatrovateľskú službu a o výške úhrady, ak sa nedohodne o úhrade s týmito osobami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odňatí opatrovateľskej služby, o zastavení poskytovania opatrovateľskej služby, o znížení alebo zvýšení úhrady za poskytnutú opatrovateľskú službu a o neplatení úhrady za opatrovateľskú služb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2</w:t>
      </w:r>
    </w:p>
    <w:p>
      <w:pPr>
        <w:pStyle w:val="Heading1"/>
        <w:rPr>
          <w:b/>
          <w:b/>
        </w:rPr>
      </w:pPr>
      <w:r>
        <w:rPr>
          <w:b/>
        </w:rPr>
        <w:t>Opatrovateľská služb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/>
        <w:t>Opatrovateľská služba je jednou z foriem sociálnych služieb ako špecializovaných činností na riešenie sociálnej núdze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ú službu možno poskytovať:</w:t>
      </w:r>
    </w:p>
    <w:p>
      <w:pPr>
        <w:pStyle w:val="Normal"/>
        <w:numPr>
          <w:ilvl w:val="0"/>
          <w:numId w:val="22"/>
        </w:numPr>
        <w:jc w:val="both"/>
        <w:rPr>
          <w:szCs w:val="20"/>
        </w:rPr>
      </w:pPr>
      <w:r>
        <w:rPr/>
        <w:t>občanovi, ktorý pre svoj nepriaznivý zdravotný stav potrebuje pomoc inej osoby pri zabezpečova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nevyhnutných životných úkonov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nevyhnutných prác v domácnosti, aleb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kontaktu so spoločenským prostredím, najmä sprievodom, tlmočením v posunkovej reči pre nepočujúce osoby a predčítaním,</w:t>
      </w:r>
    </w:p>
    <w:p>
      <w:pPr>
        <w:pStyle w:val="Normal"/>
        <w:numPr>
          <w:ilvl w:val="0"/>
          <w:numId w:val="18"/>
        </w:numPr>
        <w:jc w:val="both"/>
        <w:rPr>
          <w:szCs w:val="20"/>
        </w:rPr>
      </w:pPr>
      <w:r>
        <w:rPr/>
        <w:t>dieťaťu do skončenia povinnej školskej dochádzky, ak osobnú, celodennú a riadnu starostlivosť o dieťa nemôžu z vážnych dôvodov poskytovať alebo zabezpečovať rodičia alebo občan, ktorý prevzal takéto dieťa do starostlivosti nahradzujúcej starostlivosť rodičov na základe rozhodnutia príslušného orgánu,</w:t>
      </w:r>
    </w:p>
    <w:p>
      <w:pPr>
        <w:pStyle w:val="Normal"/>
        <w:numPr>
          <w:ilvl w:val="0"/>
          <w:numId w:val="18"/>
        </w:numPr>
        <w:jc w:val="both"/>
        <w:rPr>
          <w:szCs w:val="20"/>
        </w:rPr>
      </w:pPr>
      <w:r>
        <w:rPr/>
        <w:t>ak sa jednej matke súčasne narodili tri a viac detí alebo sa jej v priebehu dvoch rokov opakovane narodili dvojčatá a to do dovŕšenia troch rokov veku detí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ú službu nemožno poskytovať občanovi, ktorému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/>
        <w:t>sa poskytuje peňažný príspevok na osobnú asistenciu alebo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/>
        <w:t>sa poskytuje celodenné, osobné riadne opatrovanie osobou uvedenou v § 58 ods. 2 zákona o sociálnej pomoci alebo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/>
        <w:t>je nariadená karanténa pre podozrenie z nákazy prenosnou chorobou a pri ochorení touto nákazou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á služba sa poskytuje v domácnosti opatrovaného v pracovné dni týždňa v obvyklom pracovnom čase pokiaľ sa poskytovateľ s opatrovaným nedohodli inak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Rozsah poskytovaných úkonov dohodne s opatrovaným odborný zamestnanec poskytovateľa, pričom vezme do úvahy zdravotný stav,  mieru straty sebaobslužných funkcií opatrovaného, jeho sociálnu odkázanosť a odporúčania ošetrujúceho lekára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3</w:t>
      </w:r>
    </w:p>
    <w:p>
      <w:pPr>
        <w:pStyle w:val="Heading1"/>
        <w:rPr>
          <w:b/>
          <w:b/>
        </w:rPr>
      </w:pPr>
      <w:r>
        <w:rPr>
          <w:b/>
        </w:rPr>
        <w:t>Spôsob určenia úhrady za opatrovateľskú služb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/>
        <w:t>Úhrada za opatrovateľskú službu v kalendárnom mesiaci sa určí podľa rozsahu poskytovaných nevyhnutných životných úkonov, nevyhnutných prác v domácnosti a zabezpečovaní kontaktu so spoločenským prostredím a výšky úhrady za nevyhnutný životný úkon, nevyhnutnú prácu v domácnosti a za zabezpečenie kontaktu so spoločenským prostredím podľa skutočne dohodnutých úkonov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Pri výpočte denne poskytovaných úkonov sa výška mesačnej úhrady vypočíta ako 22-násobok dennej úhrady.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pis a priemerný rozsah poskytovaných úkonov opatrovateľskej služby tvorí prílohu č. 1 tohto všeobecne záväzného nariadenia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Občan je povinný zaplatiť úhradu za opatrovateľskú službu na celý kalendárny mesiac, v ktorom sa mu má opatrovateľská služba poskytovať najneskoršie do 15. dňa v kalendárnom mesiaci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Povinnosť platiť úhradu za opatrovateľskú službu nemá občan, ktorému sa táto služba poskytuje podľa ustanovenia § 2, ods. 2, písm. c) tohto VZ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4</w:t>
      </w:r>
    </w:p>
    <w:p>
      <w:pPr>
        <w:pStyle w:val="Heading1"/>
        <w:rPr>
          <w:b/>
          <w:b/>
        </w:rPr>
      </w:pPr>
      <w:r>
        <w:rPr>
          <w:b/>
        </w:rPr>
        <w:t>Vyúčtovanie úhrad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Cs w:val="20"/>
          <w:lang w:eastAsia="sk-SK"/>
        </w:rPr>
      </w:pPr>
      <w:r>
        <w:rPr>
          <w:lang w:eastAsia="sk-SK"/>
        </w:rPr>
        <w:t xml:space="preserve">Vyúčtovanie úhrady za skutočne poskytnuté úkony v mesiaci vykoná poskytovateľ najneskoršie do 15. dňa nasledujúceho mesiaca a rozdiel vyúčtuje pri úhrade na nový mesiac. Vyúčtovanie vykoná poskytovateľ na základe prijímateľom odsúhlasenej evidencie úkonov zamestnanca - opatrovateľky za uplynulý mesiac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Cs w:val="20"/>
        </w:rPr>
      </w:pPr>
      <w:r>
        <w:rPr/>
        <w:t>Ak prijímateľ nevykoná úhradu za poskytované služby do 15. dňa v mesiaci, v ktorom sa mu sociálne služby poskytujú, je v omeškaní platby a je povinný poskytovateľovi zaplatiť poplatok z omeškania v zmysle § 517 občianskeho zákonníka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Cs w:val="20"/>
        </w:rPr>
      </w:pPr>
      <w:r>
        <w:rPr/>
        <w:t>Konečná výška úhrady za opatrovateľskú službu sa zaokruhľuje na dve desatinné miesta eur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§ 5</w:t>
      </w:r>
    </w:p>
    <w:p>
      <w:pPr>
        <w:pStyle w:val="Heading1"/>
        <w:rPr>
          <w:b/>
          <w:b/>
        </w:rPr>
      </w:pPr>
      <w:r>
        <w:rPr>
          <w:b/>
        </w:rPr>
        <w:t>Výška úhrady za opatrovateľskú služb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70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opatrovateľského úko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Úhrada v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urách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/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periodicita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1. Nevyhnutné životné úkony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bežné úkony osobnej hygieny vrátanie holenia, pomoc pri vyzliekaní a obliekaní, pomoc pri presune na vozík a z vozíka na lôžko a z lôžka, pomoc pri použití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298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/>
              <w:t>celkové kúpanie a umytie vlas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497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donáška obeda, dovoz obeda, alebo iného teplého jedla, pomoc pri podávaní jedla a pri pi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33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/>
              <w:t>dohľ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 xml:space="preserve">0,497 eu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za 1 hodinu 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2. Nevyhnutné práce v domácnosti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donáška uhlia, dreva, vynesenie popola, donáška vody, kúrenie vo vykurovacích telesách a ich čist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33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za nevyhnutné úkony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nákup a ďalšie nevyhnutné činnosti súvisiace  s prevádzkou domácnosti, tiež vybavenie lekárskeho predpisu, obstaranie a donáška liekov a zdravotníckych potr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497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nákup alebo obstaranie liekov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Cs w:val="20"/>
              </w:rPr>
            </w:pPr>
            <w:r>
              <w:rPr/>
              <w:t>práce spojené s bežným udržiavaním domác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,659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Cs w:val="20"/>
              </w:rPr>
            </w:pPr>
            <w:r>
              <w:rPr/>
              <w:t>dôkladné upratovanie a udržiavanie domác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3,983 eur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príprava a varenie raňajok, obeda prípadne olovrantu alebo več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829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 (2  jedlá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pranie osobnej bielizne, žehlenie osobnej bielizne a ostatnej bielizne (v domácnosti kl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33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za 1 kg  prádla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/>
                <w:i/>
                <w:iCs/>
                <w:szCs w:val="20"/>
                <w:lang w:val="cs-CZ"/>
              </w:rPr>
            </w:pPr>
            <w:r>
              <w:rPr>
                <w:i/>
                <w:iCs/>
                <w:szCs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/>
                <w:i/>
                <w:iCs/>
                <w:sz w:val="22"/>
                <w:szCs w:val="20"/>
                <w:lang w:val="cs-CZ"/>
              </w:rPr>
            </w:pPr>
            <w:r>
              <w:rPr>
                <w:i/>
                <w:iCs/>
                <w:sz w:val="22"/>
                <w:szCs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3. Zabezpečenie kontaktu so spoločenským prostredím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Cs w:val="20"/>
              </w:rPr>
            </w:pPr>
            <w:r>
              <w:rPr/>
              <w:t>sprievod na kultúrne podujatia, na telovýchovné podujatia a na iné verejné podujat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663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prievod na vyšetrenie k lekáro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,99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prievod pri vybavovaní nevyhnutných úradných záležitos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 xml:space="preserve">0,995 eu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ociálna komuniká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ez úh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denne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kladntext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Zmeny a doplnky tohto VZN schvaľuje obecné zastupiteľstvo s 3/5 väčšinou všetkých členov obecného zastupiteľstva.</w:t>
      </w:r>
    </w:p>
    <w:p>
      <w:pPr>
        <w:pStyle w:val="Zkladntext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Toto všeobecne záväzné nariadenie bolo prerokované na zasadnutí obecného zastupiteľstva dňa ................... a schválené uznesením obecného zastupiteľstva číslo ..../2006-2010.</w:t>
      </w:r>
    </w:p>
    <w:p>
      <w:pPr>
        <w:pStyle w:val="Zkladntext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Toto všeobecne záväzné nariadenie Obce Dlhá nad Váhom o spôsobe určenia úhrady a výške úhrady za opatrovateľskú službu nadobudne právnu účinnosť po schválení obecným zastupiteľstvom, pätnástym dňom od vyvesenia na úradnej tabuli obce, t.j. 1.1.2009 a týmto dňom stráca účinnosť VZN č1/2006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Dlhej nad Váhom, dňa .....................2008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Ing. Izsóf Róbert </w:t>
      </w:r>
    </w:p>
    <w:p>
      <w:pPr>
        <w:pStyle w:val="TextBody"/>
        <w:ind w:left="6372" w:hanging="0"/>
        <w:rPr/>
      </w:pPr>
      <w:r>
        <w:rPr/>
        <w:t xml:space="preserve">    </w:t>
      </w:r>
      <w:r>
        <w:rPr/>
        <w:t>starosta obce</w:t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jc w:val="left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íloha č. 1</w:t>
      </w:r>
    </w:p>
    <w:p>
      <w:pPr>
        <w:pStyle w:val="TextBody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0"/>
          <w:lang w:eastAsia="sk-SK"/>
        </w:rPr>
      </w:pPr>
      <w:r>
        <w:rPr>
          <w:rFonts w:cs="Times New Roman" w:ascii="Times New Roman" w:hAnsi="Times New Roman"/>
          <w:b/>
          <w:sz w:val="30"/>
          <w:lang w:eastAsia="sk-SK"/>
        </w:rPr>
        <w:t>Popis a priemerný rozsah úkonov opatrovateľskej služby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lang w:eastAsia="sk-SK"/>
        </w:rPr>
      </w:pPr>
      <w:r>
        <w:rPr>
          <w:rFonts w:cs="Times New Roman" w:ascii="Times New Roman" w:hAnsi="Times New Roman"/>
          <w:b/>
          <w:sz w:val="24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Nevyhnutné životné úkony: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eastAsia="sk-SK"/>
        </w:rPr>
        <w:t>Časový rozsah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numPr>
          <w:ilvl w:val="0"/>
          <w:numId w:val="30"/>
        </w:numPr>
        <w:tabs>
          <w:tab w:val="clear" w:pos="708"/>
          <w:tab w:val="left" w:pos="7797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bežné úkony osobnej hygieny</w:t>
      </w:r>
      <w:r>
        <w:rPr>
          <w:rFonts w:cs="Times New Roman" w:ascii="Times New Roman" w:hAnsi="Times New Roman"/>
          <w:sz w:val="24"/>
          <w:lang w:eastAsia="sk-SK"/>
        </w:rPr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ranná toaleta vykonávaná denne vrátane holeni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obliekaní a vyzliekaní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úprave účes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presune na vozík, na lôžko a z lôžk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použití WC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celkové kúpanie a umytie vlasov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mytie a osušenie tel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umytie, opláchnutie a vysušenie vlasov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náška obeda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rinesenie hlavného denného jedla v obedári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lang w:eastAsia="sk-SK"/>
        </w:rPr>
        <w:t>20 min</w:t>
      </w:r>
      <w:r>
        <w:rPr>
          <w:rFonts w:cs="Times New Roman" w:ascii="Times New Roman" w:hAnsi="Times New Roman"/>
          <w:i/>
          <w:sz w:val="24"/>
          <w:lang w:eastAsia="sk-SK"/>
        </w:rPr>
        <w:t>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dávanie jedla  a pomoc pri ňom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eastAsia="sk-SK"/>
        </w:rPr>
        <w:t>3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rihriatie a úprava jedla na tanieri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jedení, kŕmenie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umytie riadu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lang w:eastAsia="sk-SK"/>
        </w:rPr>
        <w:t>10 min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starostlivosť a výchova nahradzujúca prirodzené rodinné prostredie</w:t>
      </w:r>
      <w:r>
        <w:rPr>
          <w:rFonts w:cs="Times New Roman" w:ascii="Times New Roman" w:hAnsi="Times New Roman"/>
          <w:sz w:val="24"/>
          <w:lang w:eastAsia="sk-SK"/>
        </w:rPr>
        <w:tab/>
        <w:tab/>
        <w:t>1 hod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hľad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ab/>
        <w:tab/>
        <w:tab/>
        <w:t>1 hod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Nevyhnutné práce v domácnosti</w:t>
      </w:r>
    </w:p>
    <w:p>
      <w:pPr>
        <w:pStyle w:val="Obyajntext"/>
        <w:ind w:left="60" w:hanging="0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náška uhlia, dreva, vody, kúrenie, vynesenie popola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>60 min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nákup a nevyhnutné činnosti súvisiace s prevádzkou domácností</w:t>
      </w:r>
      <w:r>
        <w:rPr>
          <w:rFonts w:cs="Times New Roman" w:ascii="Times New Roman" w:hAnsi="Times New Roman"/>
          <w:sz w:val="24"/>
          <w:lang w:eastAsia="sk-SK"/>
        </w:rPr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bežný nákup potravín v rozsahu a množstve primeranom </w:t>
      </w:r>
    </w:p>
    <w:p>
      <w:pPr>
        <w:pStyle w:val="Obyajntext"/>
        <w:ind w:left="218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lang w:eastAsia="sk-SK"/>
        </w:rPr>
        <w:tab/>
        <w:t>potrebám opatrovaného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vyzdvihnutie alebo nákup liekov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vynesenie odpadkov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nákup drobných domácich potrieb priemyselného charakteru, </w:t>
      </w:r>
    </w:p>
    <w:p>
      <w:pPr>
        <w:pStyle w:val="Obyajntext"/>
        <w:ind w:firstLine="70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odevov, textílií a drogistických výrobkov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práce spojené s bežnou prevádzkou domácnosti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zametanie podlahy alebo utretie mokrou handro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utieranie prachu na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vysávanie kobercov 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moc pri uložení osobných vecí a domácich potrieb do skríň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hygienické udržiavanie WC a kúpeľne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úprava lôžk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evlečenie posteľného prádla</w:t>
      </w:r>
    </w:p>
    <w:p>
      <w:pPr>
        <w:pStyle w:val="Obyajntext"/>
        <w:ind w:left="360" w:hanging="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</w:rPr>
        <w:t>dôkladné upratovanie a udržiavanie domácnosti</w:t>
      </w:r>
    </w:p>
    <w:p>
      <w:pPr>
        <w:pStyle w:val="Obyajntext"/>
        <w:tabs>
          <w:tab w:val="clear" w:pos="708"/>
          <w:tab w:val="left" w:pos="808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(práce spojené s udržiavaním domácnosti vykonávané raz štvrťročne)   </w:t>
        <w:tab/>
        <w:t>6 hod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mývanie okien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anie záclon a závesov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tepovanie kobercov a čalúneného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emiestňovanie pohyblivých častí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dôkladné utieranie prach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pratovanie v skriniach a komore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0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príprava a varenie raňajok, obeda, prípadne olovrantu alebo večere</w:t>
      </w:r>
      <w:r>
        <w:rPr>
          <w:rFonts w:cs="Times New Roman" w:ascii="Times New Roman" w:hAnsi="Times New Roman"/>
          <w:sz w:val="24"/>
          <w:lang w:eastAsia="sk-SK"/>
        </w:rPr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lužba poskytovaná len v osobitných prípadoch (nariadenie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diétneho stravovania) obyvateľom s prevažnou bezvládnosťou,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ktorí sú osamelí alebo ich rodinní príslušníci nemôžu tento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úkon z objektívnych dôvodov zabezpečovať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080" w:leader="none"/>
        </w:tabs>
        <w:ind w:left="360" w:hanging="36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  <w:t>pranie osobnej a ostatnej bielizne v domácnosti</w:t>
      </w:r>
      <w:r>
        <w:rPr>
          <w:rFonts w:cs="Times New Roman" w:ascii="Times New Roman" w:hAnsi="Times New Roman"/>
          <w:sz w:val="24"/>
          <w:lang w:eastAsia="sk-SK"/>
        </w:rPr>
        <w:t xml:space="preserve"> – do 5 kg prádla </w:t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09" w:leader="none"/>
          <w:tab w:val="left" w:pos="8222" w:leader="none"/>
        </w:tabs>
        <w:ind w:left="709" w:hanging="283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pranie v mechanickej práčke, odstredenie, vysušenie a zloženie </w:t>
      </w:r>
    </w:p>
    <w:p>
      <w:pPr>
        <w:pStyle w:val="Obyajntext"/>
        <w:tabs>
          <w:tab w:val="clear" w:pos="708"/>
          <w:tab w:val="left" w:pos="8222" w:leader="none"/>
        </w:tabs>
        <w:ind w:left="709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bielizne – úkony vykonávané v domácnosti klienta na jeho náklady</w:t>
      </w:r>
    </w:p>
    <w:p>
      <w:pPr>
        <w:pStyle w:val="Obyajntext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22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žehlenie a mangľovanie osobnej a ostatnej bielizne</w:t>
      </w:r>
      <w:r>
        <w:rPr>
          <w:rFonts w:cs="Times New Roman" w:ascii="Times New Roman" w:hAnsi="Times New Roman"/>
          <w:sz w:val="24"/>
          <w:lang w:eastAsia="sk-SK"/>
        </w:rPr>
        <w:t xml:space="preserve"> (do 5 kg)</w:t>
        <w:tab/>
        <w:t>75 min.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Formy zabezpečenia kontaktu so spoločenským prostredím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prievod na kultúrne podujatia, na telovýchovné podujatia </w:t>
      </w:r>
    </w:p>
    <w:p>
      <w:pPr>
        <w:pStyle w:val="Obyajntext"/>
        <w:tabs>
          <w:tab w:val="clear" w:pos="708"/>
          <w:tab w:val="left" w:pos="7938" w:leader="none"/>
        </w:tabs>
        <w:ind w:firstLine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a na iné verejné podujatia</w:t>
        <w:tab/>
        <w:t xml:space="preserve">do 2 hod. </w:t>
      </w:r>
    </w:p>
    <w:p>
      <w:pPr>
        <w:pStyle w:val="Obyajntext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ab/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sprievod na vyšetrenie k lekárovi</w:t>
        <w:tab/>
        <w:t>do 6 hod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prievod pri vybavovaní nevyhnutných  úradných záležitostí, </w:t>
        <w:tab/>
        <w:t>do 3 hod.</w:t>
      </w:r>
    </w:p>
    <w:p>
      <w:pPr>
        <w:pStyle w:val="Obyajntex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sociálna komunikácia</w:t>
        <w:tab/>
        <w:t>30 min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 Unicode MS" w:cs="Arial"/>
      <w:i/>
      <w:iCs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4"/>
    </w:rPr>
  </w:style>
  <w:style w:type="character" w:styleId="WW8Num13z1">
    <w:name w:val="WW8Num13z1"/>
    <w:qFormat/>
    <w:rPr>
      <w:sz w:val="2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12:00Z</dcterms:created>
  <dc:creator>OÚ1</dc:creator>
  <dc:description/>
  <dc:language>en-US</dc:language>
  <cp:lastModifiedBy>pc2</cp:lastModifiedBy>
  <cp:lastPrinted>2006-03-20T10:38:00Z</cp:lastPrinted>
  <dcterms:modified xsi:type="dcterms:W3CDTF">2008-11-21T13:25:00Z</dcterms:modified>
  <cp:revision>27</cp:revision>
  <dc:subject/>
  <dc:title/>
</cp:coreProperties>
</file>