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hu-HU"/>
        </w:rPr>
        <w:t>Vághosszúfalu 2008-ban</w:t>
      </w:r>
    </w:p>
    <w:p>
      <w:pPr>
        <w:pStyle w:val="Normal"/>
        <w:jc w:val="center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Tisztelt polgárok!</w:t>
      </w:r>
    </w:p>
    <w:p>
      <w:pPr>
        <w:pStyle w:val="Normal"/>
        <w:jc w:val="center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jc w:val="center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 xml:space="preserve">            </w:t>
      </w:r>
      <w:r>
        <w:rPr>
          <w:sz w:val="24"/>
          <w:lang w:val="hu-HU"/>
        </w:rPr>
        <w:t xml:space="preserve">Elérkezett a 2008-as esztendő utolsó napja. Községünk lakosainak száma az év végére 886 lett, ez 11-el több mint egy éve. Ebből 433 férfi és 453 nő. A 0-18 éves korúak 133-an vannak, 18-60 éves korig 557-en vannak, 60 év felettiek pedig 196-an . A községünk legidősebb lakója két nő,  mindketten 95 évesek.  </w:t>
      </w:r>
    </w:p>
    <w:p>
      <w:pPr>
        <w:pStyle w:val="Normal"/>
        <w:jc w:val="both"/>
        <w:rPr/>
      </w:pPr>
      <w:r>
        <w:rPr>
          <w:sz w:val="24"/>
          <w:lang w:val="hu-HU"/>
        </w:rPr>
        <w:t>Az év folyamán 25-en költöztek községünkbe és 13-an költöztek el.  Az elmúlt évben 7 újszülöttel gyarapodtunk, de sajnos 9-en örökre eltávoztak közülünk. A házasságkötések száma  1 volt.</w:t>
      </w:r>
    </w:p>
    <w:p>
      <w:pPr>
        <w:pStyle w:val="Normal"/>
        <w:jc w:val="both"/>
        <w:rPr/>
      </w:pPr>
      <w:r>
        <w:rPr>
          <w:sz w:val="24"/>
          <w:lang w:val="hu-HU"/>
        </w:rPr>
        <w:t>Az év  végén a munkanélküliek száma 36-ra csökkent.</w:t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Őtvenegyen foglalkoztak magánvállalkozással,  11-an pedig magángazdaként tevékenykedtek, akik 220 ha földön gazdálkodtak. Magánszemélyek használatában 84 ha szántóföld volt. </w:t>
      </w:r>
    </w:p>
    <w:p>
      <w:pPr>
        <w:pStyle w:val="Normal"/>
        <w:jc w:val="both"/>
        <w:rPr/>
      </w:pPr>
      <w:r>
        <w:rPr>
          <w:sz w:val="24"/>
          <w:lang w:val="hu-HU"/>
        </w:rPr>
        <w:t>A lakóházak száma elérte a   339-et, ebből  296 volt lakott és  43 nem lakott.</w:t>
      </w:r>
    </w:p>
    <w:p>
      <w:pPr>
        <w:pStyle w:val="Normal"/>
        <w:jc w:val="both"/>
        <w:rPr/>
      </w:pPr>
      <w:r>
        <w:rPr>
          <w:sz w:val="24"/>
          <w:lang w:val="hu-HU"/>
        </w:rPr>
        <w:t>Az év folyamán családi ház építésére  6 építési engedély,  lakhatási engedély pedig 2 családi házra lett kiadva.</w:t>
      </w:r>
    </w:p>
    <w:p>
      <w:pPr>
        <w:pStyle w:val="Normal"/>
        <w:jc w:val="both"/>
        <w:rPr/>
      </w:pPr>
      <w:r>
        <w:rPr>
          <w:sz w:val="24"/>
          <w:lang w:val="hu-HU"/>
        </w:rPr>
        <w:t>A község bevételei a 2008-as évben 12.158.000,-Sk (403.571,67 €) tettek ki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A bevételek között a legnagyobb tétel 3.429.000,-Sk (113.821,95 €) a fizikai személyek - alkalmazottak és magánvállalkozók adójából származó részesedés. Ingatlanok értékesítéséből 335.000,-Sk (11.119,96 €). Az ingatlanadóból származó bevételeink 805.000,- Sk – t (26.721,10 €) tettek ki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Állami támogatást  97.000,- Sk (3.219,81 €) értékben kaptunk az államigazgatási feladatok ellátására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>A község kiadásai 3.956.000,- Sk-t  (131.315,14 €) tettek ki.   A kiadások között a legnagyobb tételek a következők voltak: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 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lang w:val="hu-HU"/>
        </w:rPr>
      </w:pPr>
      <w:r>
        <w:rPr>
          <w:sz w:val="24"/>
          <w:lang w:val="hu-HU"/>
        </w:rPr>
        <w:t>községi hivatal - helyi közigazgatás</w:t>
        <w:tab/>
        <w:t xml:space="preserve">     1.981.000,-Sk     (65.757,15 €)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lang w:val="hu-HU"/>
        </w:rPr>
      </w:pPr>
      <w:r>
        <w:rPr>
          <w:sz w:val="24"/>
          <w:lang w:val="hu-HU"/>
        </w:rPr>
        <w:t>komunális hulladék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lang w:val="hu-HU"/>
        </w:rPr>
      </w:pPr>
      <w:r>
        <w:rPr>
          <w:sz w:val="24"/>
          <w:lang w:val="hu-HU"/>
        </w:rPr>
        <w:t xml:space="preserve">gyűjtése, likvidálása                       </w:t>
        <w:tab/>
        <w:t xml:space="preserve">        311.000,-Sk     (10.323,31 €)   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lang w:val="hu-HU"/>
        </w:rPr>
      </w:pPr>
      <w:r>
        <w:rPr>
          <w:sz w:val="24"/>
          <w:lang w:val="hu-HU"/>
        </w:rPr>
        <w:t>zöld területek karbantartása                            242.000,-Sk       (8.032,93 €)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lang w:val="hu-HU"/>
        </w:rPr>
      </w:pPr>
      <w:r>
        <w:rPr>
          <w:sz w:val="24"/>
          <w:lang w:val="hu-HU"/>
        </w:rPr>
        <w:t>közvilág</w:t>
      </w:r>
      <w:r>
        <w:rPr>
          <w:sz w:val="24"/>
          <w:lang w:val="sk-SK"/>
        </w:rPr>
        <w:t>í</w:t>
      </w:r>
      <w:r>
        <w:rPr>
          <w:sz w:val="24"/>
          <w:lang w:val="hu-HU"/>
        </w:rPr>
        <w:t>tás</w:t>
        <w:tab/>
        <w:t xml:space="preserve">        223.000,-Sk       (7.402,24 €)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lang w:val="hu-HU"/>
        </w:rPr>
      </w:pPr>
      <w:r>
        <w:rPr>
          <w:sz w:val="24"/>
          <w:lang w:val="hu-HU"/>
        </w:rPr>
        <w:t>hangszóró karbantartása, javítása                     19.000,-Sk           (630,38 €)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lang w:val="hu-HU"/>
        </w:rPr>
      </w:pPr>
      <w:r>
        <w:rPr>
          <w:sz w:val="24"/>
          <w:lang w:val="hu-HU"/>
        </w:rPr>
        <w:t>helyi utak, járdák javítása                               117.000,-Sk        (3.883,69 €)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lang w:val="hu-HU"/>
        </w:rPr>
      </w:pPr>
      <w:r>
        <w:rPr>
          <w:sz w:val="24"/>
          <w:lang w:val="hu-HU"/>
        </w:rPr>
        <w:t>kultúrház, a könyvtár működtetése és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lang w:val="hu-HU"/>
        </w:rPr>
      </w:pPr>
      <w:r>
        <w:rPr>
          <w:sz w:val="24"/>
          <w:lang w:val="hu-HU"/>
        </w:rPr>
        <w:t xml:space="preserve">karbantartása                                       </w:t>
        <w:tab/>
        <w:t xml:space="preserve">         398.000,-Sk     (13.211,18 €)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temető, halottasház karbantartása                      83.000,-Sk       (2.755,10 €)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    </w:t>
      </w:r>
      <w:r>
        <w:rPr>
          <w:sz w:val="24"/>
          <w:lang w:val="hu-HU"/>
        </w:rPr>
        <w:t>Sajnos a Szlovák Köztársaság Mezőgazdasági Minisztériuma a Vidékfejlesztési program keretén belül nem tett közzé pályázati felhívást, ezért nem tudtunk pályázatot benyújtani a helyi utak felújítására. Községünk ugyanis azon 1880 község közé lett besorolva, melyek csak ebből a programból pályázhatnak uniós pénzekre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                </w:t>
      </w:r>
      <w:r>
        <w:rPr>
          <w:sz w:val="24"/>
          <w:lang w:val="hu-HU"/>
        </w:rPr>
        <w:t>Végezetül ezúton mondok köszönetet a község alkalmazottainak egész évi munkájukért, valamint mindazoknak akik valamilyen formában hozzájárultak községünk fejlesztéséhez ill. jó hírnevének öregb</w:t>
      </w:r>
      <w:r>
        <w:rPr>
          <w:sz w:val="24"/>
          <w:lang w:val="sk-SK"/>
        </w:rPr>
        <w:t>í</w:t>
      </w:r>
      <w:r>
        <w:rPr>
          <w:sz w:val="24"/>
          <w:lang w:val="hu-HU"/>
        </w:rPr>
        <w:t>téséhez.</w:t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A következő 2009-es évben kívánok községünk minden polgárának sok erőt, egészséget és szerencsét. </w:t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                               </w:t>
      </w:r>
      <w:r>
        <w:rPr>
          <w:b/>
          <w:bCs/>
          <w:sz w:val="24"/>
          <w:lang w:val="hu-HU"/>
        </w:rPr>
        <w:t>Békés, boldog, sikerekben gazdag új esztendőt, az egész falunak!</w:t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Vághosszúfalu, 2008.december 31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4"/>
        </w:rPr>
        <w:t xml:space="preserve">       </w:t>
      </w:r>
      <w:r>
        <w:rPr>
          <w:sz w:val="24"/>
        </w:rPr>
        <w:t xml:space="preserve">Izsóf Róber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 xml:space="preserve">polgármester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9:49:00Z</dcterms:created>
  <dc:creator>Ing. Izsóf</dc:creator>
  <dc:description/>
  <dc:language>en-US</dc:language>
  <cp:lastModifiedBy>OU Dlha n/v</cp:lastModifiedBy>
  <cp:lastPrinted>2008-12-30T23:35:00Z</cp:lastPrinted>
  <dcterms:modified xsi:type="dcterms:W3CDTF">2008-12-31T07:35:00Z</dcterms:modified>
  <cp:revision>84</cp:revision>
  <dc:subject/>
  <dc:title>Tisztelt polgárok</dc:title>
</cp:coreProperties>
</file>