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sk-SK"/>
        </w:rPr>
        <w:t>OBEC DLHÁ NAD VÁHOM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Obecný úrad Dlhá nad Váhom č.225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927 05 Šaľa 5</w:t>
      </w:r>
    </w:p>
    <w:p>
      <w:pPr>
        <w:pStyle w:val="Normal"/>
        <w:jc w:val="right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Telefón 031/7702926</w:t>
      </w:r>
    </w:p>
    <w:p>
      <w:pPr>
        <w:pStyle w:val="Normal"/>
        <w:jc w:val="right"/>
        <w:rPr/>
      </w:pPr>
      <w:r>
        <w:rPr>
          <w:sz w:val="20"/>
          <w:szCs w:val="20"/>
          <w:lang w:val="sk-SK"/>
        </w:rPr>
        <w:t>E-mail: obec@dlhanadvahom.sk, fax 031/7702931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sz w:val="24"/>
          <w:szCs w:val="24"/>
          <w:lang w:val="sk-SK"/>
        </w:rPr>
        <w:t>Dlhá nad Váhom dňa 22.10.2009</w:t>
      </w:r>
    </w:p>
    <w:p>
      <w:pPr>
        <w:pStyle w:val="Normal"/>
        <w:rPr/>
      </w:pPr>
      <w:r>
        <w:rPr>
          <w:lang w:val="sk-SK"/>
        </w:rPr>
        <w:t>Sp.zn. 60-1/2009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ec: Územný plán obce Dlhá nad Váhom – zadanie</w:t>
      </w:r>
    </w:p>
    <w:p>
      <w:pPr>
        <w:pStyle w:val="Normal"/>
        <w:ind w:left="360" w:hanging="0"/>
        <w:rPr/>
      </w:pPr>
      <w:r>
        <w:rPr>
          <w:b/>
          <w:lang w:val="sk-SK"/>
        </w:rPr>
        <w:t xml:space="preserve">   </w:t>
      </w:r>
      <w:r>
        <w:rPr>
          <w:b/>
          <w:lang w:val="sk-SK"/>
        </w:rPr>
        <w:t>- oznámenie o prerokovaní „ Územného plánu obce Dlhá nad Váhom  – zadanie“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Obec Dlhá nad Váhom  ako obstarávateľ „Územného plánu obce Dlhá nad Váhom – zadanie“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                                                  </w:t>
      </w:r>
      <w:r>
        <w:rPr>
          <w:b/>
          <w:lang w:val="sk-SK"/>
        </w:rPr>
        <w:t>oznamuje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dotknutým orgánom štátnej správy, dotknutým obciam, fyzickým a právnickým osobám a ostatnej verejnosti v obci Dlhá nad Váhom , v súlade s ustanovením § 20 zákona č. 50/1976 Zb. o územnom plánovaní a stavebnom poriadku /stavebný zákon/ v znení neskorších predpisov, že prerokovanie „Územného plánu obce Dlhá nad Váhom  – zadanie“ sa uskutoční v dňoch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08" w:hanging="0"/>
        <w:jc w:val="both"/>
        <w:rPr/>
      </w:pPr>
      <w:r>
        <w:rPr>
          <w:lang w:val="sk-SK"/>
        </w:rPr>
        <w:t xml:space="preserve">                                     </w:t>
      </w:r>
      <w:r>
        <w:rPr>
          <w:b/>
          <w:lang w:val="sk-SK"/>
        </w:rPr>
        <w:t xml:space="preserve">od  22.10.2009 do 22.11.2009 </w:t>
      </w:r>
    </w:p>
    <w:p>
      <w:pPr>
        <w:pStyle w:val="Normal"/>
        <w:ind w:left="708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Zadanie ÚPN obce Dlhá nad Váhom  je k nahliadnutiu v určenej lehote  v pracovných dňoch v čase od 08.00 hod. do 15.00 hod. na Obecnom úrade v Dlhej nad Váhom, /na úradnej tabuli obce/ a na webovej stránke obce : </w:t>
      </w:r>
      <w:hyperlink r:id="rId2">
        <w:r>
          <w:rPr>
            <w:rStyle w:val="InternetLink"/>
            <w:lang w:val="sk-SK"/>
          </w:rPr>
          <w:t>www.dlhanadvahom.sk</w:t>
        </w:r>
      </w:hyperlink>
      <w:r>
        <w:rPr>
          <w:lang w:val="sk-SK"/>
        </w:rPr>
        <w:t>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Dotknuté obce a dotknuté orgány štátnej správy podľa § 20 stavebného zákona č.50/1976 Zb. v znení neskorších predpisov sú povinné oznámiť svoje stanovisko k ÚPN obce Dlhá nad Váhom, najneskôr do 30 dní odo dňa doručenia oznámenia, kedy lehota na prerokovanie ÚPN obce končí. Lehotu nie je možné predĺžiť a na neskôr doručené stanoviská sa nebude prihliadať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                             </w:t>
      </w:r>
      <w:r>
        <w:rPr>
          <w:lang w:val="sk-SK"/>
        </w:rPr>
        <w:t xml:space="preserve">S pozdravom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</w:t>
      </w:r>
      <w:r>
        <w:rPr>
          <w:lang w:val="sk-SK"/>
        </w:rPr>
        <w:t>Ing.Róbert Izsóf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                          </w:t>
      </w:r>
      <w:r>
        <w:rPr>
          <w:lang w:val="sk-SK"/>
        </w:rPr>
        <w:t>starosta obc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hanadvahom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smarko</dc:creator>
  <dc:description/>
  <dc:language>en-US</dc:language>
  <cp:lastModifiedBy>pc2</cp:lastModifiedBy>
  <cp:lastPrinted>2009-10-22T09:11:00Z</cp:lastPrinted>
  <dcterms:modified xsi:type="dcterms:W3CDTF">2009-10-22T07:15:00Z</dcterms:modified>
  <cp:revision>7</cp:revision>
  <dc:subject/>
  <dc:title>O b e c    T o p o ľ č i a n k y</dc:title>
</cp:coreProperties>
</file>