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91"/>
        <w:gridCol w:w="2489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UM AURUM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 do kniž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UM AURUM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 do kniž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S Košic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4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1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r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 s 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9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z, ulož.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2,3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4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Darina Palatick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audítorsk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gra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erejný prenos hudobné produk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9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9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44,3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örösi-UNOCA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örösi-UNOCA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2-05-09T09:23:00Z</dcterms:modified>
  <cp:revision>11</cp:revision>
  <dc:subject/>
  <dc:title/>
</cp:coreProperties>
</file>