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2191"/>
        <w:gridCol w:w="2489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ísl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tú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átum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verejnenia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dávateľ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č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um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201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non Guard Security International, s.r.o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ana objektu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0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201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dström, s.r.o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ervis.služ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86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201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bó Jozef, Diakovce č.179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ážne práce v klube dôcho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,00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201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XX-Stravné lístky, spol.s r.o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vné lístk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4,38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.201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bor Andódi, Dlhá nad Váhom č.48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vykon.prá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3,60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.201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P a.s. Bratislav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odber zemného plyn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00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4.201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mon Internet, spol.s.r.o.Šaľ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lnková poštová schrán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95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4.201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a.s. Bratislav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ická energ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33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4.201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 a.s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pevnej sie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30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4.201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ia Auto, s.r.o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né nové vozidlo K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90,00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4.201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TA Slovensko, a.s. Šaľ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er, odvoz sep.kom.od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48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4.201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TA Slovensko a.s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oz, ulož.od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8,63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4.201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TA Slovensko a.s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oz, ulož.od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38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4.201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S, a.s. Šaľ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dné, stočn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,41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4.201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lamon s.r.o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ih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,54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4.201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gram,Bratislav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verejný prenos hudobné produkc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50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4.201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S, a.s. Šaľ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čné art.studň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1,50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4.201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ónica Slovakia, s.r.o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ilnej sie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20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4.201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NS s.r.o. Nitr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etné nádoby 20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800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4.201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davateľstvo “Helena“,Šaľ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álny časop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28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4.201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ilnej sie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14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4.201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-Marczibal,Galant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ier, kanc.potre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10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4.201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adca s.r.o.Žilin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blikácia-Mzdová účtovníč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20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4.201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bó Jozef, Biakovce č.179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rava a prečistenie kanalizácie v klube dôchodc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,00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4.201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dström s.r.o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ervis.služ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58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4.201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Wslovakia s.r.o. Trenčín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čná licencia virtualnycintorin.s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20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4.201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_HAND s.r.o. Galant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.odev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,80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4.201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L-Software,Šaľ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twarové služ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00€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EndnoteCharacters">
    <w:name w:val="Endnote Characters"/>
    <w:basedOn w:val="Predvolenpsmoodsek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0:47:00Z</dcterms:created>
  <dc:creator>OU Dlha n/v</dc:creator>
  <dc:description/>
  <dc:language>en-US</dc:language>
  <cp:lastModifiedBy>OU Dlha n/v</cp:lastModifiedBy>
  <dcterms:modified xsi:type="dcterms:W3CDTF">2013-05-03T08:15:00Z</dcterms:modified>
  <cp:revision>63</cp:revision>
  <dc:subject/>
  <dc:title/>
</cp:coreProperties>
</file>