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34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NSERVIS-P.Slam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SHARP AR-5012 kop.st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.,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arec, výja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  s 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 Kyocera TK-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odber zemn. ply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slovakia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licencia na portál www.cint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6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sep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4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čné art.st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spol. s 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Z.Mikušíková-LuNIZ, Ša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.Programu odpad.hospodárs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ervis.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OCA´S, Záhradkárske pot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4-04-30T08:09:00Z</dcterms:modified>
  <cp:revision>229</cp:revision>
  <dc:subject/>
  <dc:title/>
</cp:coreProperties>
</file>