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60"/>
        <w:gridCol w:w="2700"/>
        <w:gridCol w:w="1260"/>
      </w:tblGrid>
      <w:tr>
        <w:trPr>
          <w:trHeight w:val="5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Com, a.s.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TOALETY s.r.o. Sene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tkodobý prenájom mobilných WC-obecné d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/Váh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4,6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 spol. s.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 a.s. 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 Šaľ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a triedenie sep.kom. odpa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 Šaľ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.kom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4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E GAS Slovensko, s.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Imrich Fischer,Gala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ársky posud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distribúcia elektr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8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s.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ervisné služb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8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spol.s.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latok za doménu dlhanadvah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8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jnservis-P.Slam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8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8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an Mészáros,Ned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ne prá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8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TRADE s.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MINI -ročná plat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8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Com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5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8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 Project §Marketing s.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covanie žiadosti o nenávr.fin.prí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8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ösi-UNOCAS, Tešedíkov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.náradie pre nezame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0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dc:language>en-US</dc:language>
  <cp:lastModifiedBy>OU Dlha n/v</cp:lastModifiedBy>
  <dcterms:modified xsi:type="dcterms:W3CDTF">2012-09-03T08:11:00Z</dcterms:modified>
  <cp:revision>66</cp:revision>
  <dc:subject/>
  <dc:title/>
</cp:coreProperties>
</file>