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011"/>
        <w:gridCol w:w="2489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ódi Tibor, Dlhá nad Váhom č.48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8,1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s.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chranu objektu,</w:t>
            </w:r>
          </w:p>
          <w:p>
            <w:pPr>
              <w:pStyle w:val="Normal"/>
              <w:rPr/>
            </w:pPr>
            <w:r>
              <w:rPr/>
              <w:t>Fyzické stráženie počas obecných oslá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 a.s. Bratislav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P-SERVIS,Galant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montážne prá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 spol. s 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ová schrán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 Bratislav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44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8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33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8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ónica Slovakia, s.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82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8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trade s.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čný poplatok za služby obce.inf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8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 a.s. Šaľ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ulož. zvoz kom.od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1,27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8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 a.s. Šaľ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, odvoz a triedenie sep.kom.od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4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8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XX-Stravné lístky, spol. s 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vné líst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4,3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8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dström s.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ervisné 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86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8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 Bratislav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3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8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pol.s 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čná platba </w:t>
            </w:r>
          </w:p>
          <w:p>
            <w:pPr>
              <w:pStyle w:val="Normal"/>
              <w:rPr/>
            </w:pPr>
            <w:r>
              <w:rPr/>
              <w:t>za doménu dlhanadvahom.s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9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8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bó Jozef, Diakovce č.179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várenské a údržbárske práce v kult.d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8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i elektro-Róbert Vincze,Kráľová nad Váhom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va miestneho rozhlasu, verejného osvetl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,08€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47:00Z</dcterms:created>
  <dc:creator>OU Dlha n/v</dc:creator>
  <dc:description/>
  <dc:language>en-US</dc:language>
  <cp:lastModifiedBy>OU Dlha n/v</cp:lastModifiedBy>
  <dcterms:modified xsi:type="dcterms:W3CDTF">2013-09-02T11:11:00Z</dcterms:modified>
  <cp:revision>104</cp:revision>
  <dc:subject/>
  <dc:title/>
</cp:coreProperties>
</file>