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2160"/>
        <w:gridCol w:w="2550"/>
        <w:gridCol w:w="141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XX-Stravné lístky, s.r.o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vné lístk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4,38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8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 International,s.r.o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objektu, fyzické stráženie počas obecných oslá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,96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TRADE s.r.o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užba Obce.info mini ročná platb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 a.s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dodanie plyn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,91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 s.r.o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á poštová schrán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ódi Tibor, Dlhá nad Váhom č.4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prá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4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8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a, stočn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91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8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 a.s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5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8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 Slovakia, s.r.o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24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8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 a.s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, ulož.od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6,7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8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dström, s.r.o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služb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13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8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 a.s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,popl.mob.intern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11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8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.r.o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ba za Doménu dlhanadvahom.sk-ročná platb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9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8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 a.s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1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8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OCA´S, Záhradkárske potreby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vné náradie pre nezames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20€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47:00Z</dcterms:created>
  <dc:creator>OU Dlha n/v</dc:creator>
  <dc:description/>
  <cp:keywords/>
  <dc:language>en-US</dc:language>
  <cp:lastModifiedBy>OUDlha</cp:lastModifiedBy>
  <dcterms:modified xsi:type="dcterms:W3CDTF">2014-09-04T08:56:00Z</dcterms:modified>
  <cp:revision>243</cp:revision>
  <dc:subject/>
  <dc:title/>
</cp:coreProperties>
</file>