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700"/>
        <w:gridCol w:w="1260"/>
      </w:tblGrid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spol.s 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rmester Slovakia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bezp.služi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o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Nit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.na stretn. dô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Marczibal,Gal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elárske 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pravu rozvodu vody a tepelnej izol.                v Dom.soc.sl.č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sah,Nit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áre,kalendáre,vianočný reťaz vonka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4,5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drej Kožuch-reštaurácia Domi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enie pre dôchodcov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o-prospešné služby pri OcÚ, Sel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pravu osôb</w:t>
            </w:r>
          </w:p>
          <w:p>
            <w:pPr>
              <w:pStyle w:val="Normal"/>
              <w:rPr/>
            </w:pPr>
            <w:r>
              <w:rPr/>
              <w:t>na Mikuláš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IMPRESS, s.r.o. Gal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týždenníka Szabad Újsá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,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 SZ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odvoz a triedenie separovaných kom.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§Marketing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ena za projekt EA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házi Pavol, Dlhá nad Váhom č.2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erejného osvet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házi Pavol Dlhá nad Váhom č.2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ízia elektriky v dome súp.č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3-01-07T13:16:00Z</dcterms:modified>
  <cp:revision>136</cp:revision>
  <dc:subject/>
  <dc:title/>
</cp:coreProperties>
</file>