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nov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ír Durovka,Dlhá n/V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-Rekonštrukcia požiarnej zbroj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7,8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,z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,2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 rozvoj. Agentúra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.pojektu “Bezpečná obec-rozšír.kamer.systému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, pap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s.r.o.</w:t>
            </w:r>
          </w:p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ske balíčky</w:t>
            </w:r>
          </w:p>
          <w:p>
            <w:pPr>
              <w:pStyle w:val="Normal"/>
              <w:rPr/>
            </w:pPr>
            <w:r>
              <w:rPr/>
              <w:t>pre de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1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ozef, Diakovc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u a montáž radiátorov v 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 sep.kom. 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  <w:p>
            <w:pPr>
              <w:pStyle w:val="Normal"/>
              <w:rPr/>
            </w:pPr>
            <w:r>
              <w:rPr/>
              <w:t>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za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štaurácia Dom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edenie s dôchodcami –občerstv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 s.r.o. Prešov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ový  kalendá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KONT, Kráľová nad Váhom, č.4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technika PO za rok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.r.o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y do tlači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.za mobilný internet, 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det.a kartograf.ústav,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údajov z infor.systému katastra nehn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VEST, s.r.o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ava betónu na rekonštr.ver.osvet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 a.s.,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J SZ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KONT, Kráľová n/Váh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has.prístro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KONT, Kráľová n/Váh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kontrolu a tlak.skúšku has.prí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 r.o.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INTEL Pentium,</w:t>
            </w:r>
          </w:p>
          <w:p>
            <w:pPr>
              <w:pStyle w:val="Normal"/>
              <w:rPr/>
            </w:pPr>
            <w:r>
              <w:rPr/>
              <w:t>MS OFFICE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7,2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4-01-03T13:19:00Z</dcterms:modified>
  <cp:revision>178</cp:revision>
  <dc:subject/>
  <dc:title/>
</cp:coreProperties>
</file>