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91"/>
        <w:gridCol w:w="2489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A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prac.projektu „Modernizácia a rozšírenie mon.kamerového systému v obci Dlhá n/Váhom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01,65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.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,zvoz 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82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práce</w:t>
            </w:r>
          </w:p>
          <w:p>
            <w:pPr>
              <w:pStyle w:val="Normal"/>
              <w:rPr/>
            </w:pPr>
            <w:r>
              <w:rPr/>
              <w:t>na ver.prie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7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spol.s 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3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9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ÁL P.Ružička,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ízia, preprogram. systému el.zabezpeč.signal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ZA,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á odm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2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zvoz a tried.separ.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Galan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kanc.potr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5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dc:language>en-US</dc:language>
  <cp:lastModifiedBy>OU Dlha n/v</cp:lastModifiedBy>
  <dcterms:modified xsi:type="dcterms:W3CDTF">2013-03-05T09:25:00Z</dcterms:modified>
  <cp:revision>35</cp:revision>
  <dc:subject/>
  <dc:title/>
</cp:coreProperties>
</file>