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91"/>
        <w:gridCol w:w="2489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VASOFT spol. s 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4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S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l plastové nádo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8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ne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Z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á odm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E Gas Slovensko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pol. s 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ov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CO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ne popla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6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ulož. 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7,36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IZI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né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6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OFFICE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árske potre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49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-elektr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asu, 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12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CO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7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CO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2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5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2-04-25T13:37:00Z</dcterms:modified>
  <cp:revision>7</cp:revision>
  <dc:subject/>
  <dc:title/>
</cp:coreProperties>
</file>