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234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januá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icko informačná,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dá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,zvoz kom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,1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,zvoz, triedenie sep.kom.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ochr. zväz autorsk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ho internetu-po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ov Systems spol.s 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seminá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Gala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4-03-03T08:57:00Z</dcterms:modified>
  <cp:revision>204</cp:revision>
  <dc:subject/>
  <dc:title/>
</cp:coreProperties>
</file>