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700"/>
        <w:gridCol w:w="1260"/>
      </w:tblGrid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U s.r.o.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jky, stojany na vlaj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2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separ.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zvoz kom.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6,7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.Internet spol.s 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8,1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7,2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,6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om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HOLDING, s.r.o.Šoporň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bytovanie hostí-obecné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2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Kožuch-DOMINO,Kráľová n/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enie pri príležitosti Dní ob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stočné Oc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stočné Dom.soc.s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art.st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SOUND-Otto Lencsés, Gal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vučenie, osvetl.akcie –Obecné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X ART, Komá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pre deti-Obecné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spol.s 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3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iareň Medium, Dlhá n/Váh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dni -občerstv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om,s.r.o. Trn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om,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2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S Záhradkárske pot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S Záhradkárske pot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s r.o. Šaľ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 Kyocera TK-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7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Robert Vincze,Kráľová n/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2-08-07T10:52:00Z</dcterms:modified>
  <cp:revision>56</cp:revision>
  <dc:subject/>
  <dc:title/>
</cp:coreProperties>
</file>