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priestran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§Carry SK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a od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,9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Net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 sieť.komunikačných zari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OUND-Otto Lencsés,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ozvučovacej,svetelnej a podiovej techn.-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, Ondrej Kožuch, Kráľová n/Váh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, obedy na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kult. 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2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, Cint. OcÚ, Pož.zbr. Dom soc.s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1,2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E Energia, a.s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 energia klub dôch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správa a údržba ciest Nitra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ych komuniká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5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Holding, s.r.o. Šoporň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anie hostí –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y označené  logom obce -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žbeta Cvachová, Dlhá n/V. č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pre stol.tenistov a šachist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iareň Medium, Dlhá n/V. 33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cintor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Dom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klub.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 Senec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mobilných WC –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@Marketing s.r.o. Šaľa-Več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projektu Citizenship EA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Szanyi,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oriadanie etnografickej výstavy obce Dlhá n/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zión Európa, s.r.o. Diakov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bytovacie a stravovacie služby pre h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Imrich Fischer,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Imrich Fischer,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ITA s.r.o. Koši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bstarávanie na 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8-02T11:00:00Z</dcterms:modified>
  <cp:revision>114</cp:revision>
  <dc:subject/>
  <dc:title/>
</cp:coreProperties>
</file>