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550"/>
        <w:gridCol w:w="14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Darina Palatická, Mojmírovc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ítorská prá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 Nitr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tné nádoby 20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jú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ply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 Šaľ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ergie zálo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0,4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erg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X ART, Komárn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ár za umelecké práce-obecné osla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4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Bratislav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Dr.Imrich Fischer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rg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Marketing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prac.monit.správy</w:t>
            </w:r>
          </w:p>
          <w:p>
            <w:pPr>
              <w:pStyle w:val="Normal"/>
              <w:rPr/>
            </w:pPr>
            <w:r>
              <w:rPr/>
              <w:t xml:space="preserve">-Rekonštr.-V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p Juraj, Galan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ntlika, Boráros Pavol, Dolný Ba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túpenie na podujatí Obecný d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 stoč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art.stu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vánky,exteriér.tlač-obecné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TA Slovensko, a.s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 a tried.sep.kom.od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od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6,4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L-Software,Šaľ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štalácia OS Win7,soft.prá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žbeta Cvachová, Dlhá nad Váhom č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dané občerstvenie</w:t>
            </w:r>
          </w:p>
          <w:p>
            <w:pPr>
              <w:pStyle w:val="Normal"/>
              <w:rPr/>
            </w:pPr>
            <w:r>
              <w:rPr/>
              <w:t>-obecné osla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ca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 - Verejná sprá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ého internetu – po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9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A, s.r.o. Dlhá nad Váhom č.27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prehliadka elektr.zaria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né služ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reštaurácia, Šaľ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enie, obedy-obecné osla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zión Európa, s.r.o., Diakovc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acie služby pre hostí-obecné osla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viareň Medium, Dlhá nad Váhom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.obedy-obecné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toalety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enájom mob.WC-obecné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valá tabuľa-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SOUND, Galan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enájom pódiovej, zvuk.a svet.techniky-obecné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, záhradkárske potr.-Körösi, Tešedíkov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 náradie pre nezames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7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stav, ohrad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on stavebného dozoru-rekonštr.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0,0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dcterms:modified xsi:type="dcterms:W3CDTF">2014-08-08T08:03:00Z</dcterms:modified>
  <cp:revision>241</cp:revision>
  <dc:subject/>
  <dc:title/>
</cp:coreProperties>
</file>