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700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ódi Tibor, Dlhá n/Váho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pol.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om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 a uloženie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4,6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ar. kom. 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6.20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rmester Slovakia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ovanie bezp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služby mobilnej sie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7-02T11:20:00Z</dcterms:modified>
  <cp:revision>37</cp:revision>
  <dc:subject/>
  <dc:title/>
</cp:coreProperties>
</file>