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011"/>
        <w:gridCol w:w="2489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/20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A Šaľ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énna soc.prác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 ob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, a.s. Bratislav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ódi Tibor, Dlhá n/Váhom č.4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 na miest. priest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3,1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 spol. s r.o. Šaľ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ová schrán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ov združenie, Topoľčany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ličky do kult.domu 100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 a.s. Bratislav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7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ická energ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33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VPÚ Dolný Kubín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bor vody art.stu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15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6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ónica Slovakia, 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1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6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, a.s. Šaľ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 odvoz a triedenie</w:t>
            </w:r>
          </w:p>
          <w:p>
            <w:pPr>
              <w:pStyle w:val="Normal"/>
              <w:rPr/>
            </w:pPr>
            <w:r>
              <w:rPr/>
              <w:t>sep.kom.od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4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6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, a.s. Šaľ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 ulož.kom.od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7,93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6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PO, s.r.o. Prešov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íg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6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3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6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 Cash@Carry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 na obecné oslav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19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6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-Marczibal,Galant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, tlačiv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6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ström, 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ervisné 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6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6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ódi Tibor, Dlhá nad Váhom č.4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prava miestností</w:t>
            </w:r>
          </w:p>
          <w:p>
            <w:pPr>
              <w:pStyle w:val="Normal"/>
              <w:rPr/>
            </w:pPr>
            <w:r>
              <w:rPr/>
              <w:t>na obecné oslav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0€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dc:language>en-US</dc:language>
  <cp:lastModifiedBy>OU Dlha n/v</cp:lastModifiedBy>
  <dcterms:modified xsi:type="dcterms:W3CDTF">2013-07-02T11:31:00Z</dcterms:modified>
  <cp:revision>98</cp:revision>
  <dc:subject/>
  <dc:title/>
</cp:coreProperties>
</file>