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550"/>
        <w:gridCol w:w="14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</w:t>
            </w:r>
          </w:p>
          <w:p>
            <w:pPr>
              <w:pStyle w:val="Normal"/>
              <w:rPr/>
            </w:pPr>
            <w:r>
              <w:rPr/>
              <w:t>s 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ner Can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zvoz kom.od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4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oz, odvoz a triedenie sep.od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ply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Cash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Net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, inštalácia i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Vincze R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ov.žiadosti</w:t>
            </w:r>
          </w:p>
          <w:p>
            <w:pPr>
              <w:pStyle w:val="Normal"/>
              <w:rPr/>
            </w:pPr>
            <w:r>
              <w:rPr/>
              <w:t>(Družobné partn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ýuč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ýučt. 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. č.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ze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.za mobil.internet, mob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NET, s.r.o. Nitr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aktualizácia v progr.nehnu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-Körös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náradie pre nezames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a obecné osla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2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dcterms:modified xsi:type="dcterms:W3CDTF">2014-07-03T12:07:00Z</dcterms:modified>
  <cp:revision>239</cp:revision>
  <dc:subject/>
  <dc:title/>
</cp:coreProperties>
</file>