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91"/>
        <w:gridCol w:w="2489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ries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ov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1,95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fa+Avis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kác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9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, ulož. Odpa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,46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Tom Slovakia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0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,9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VCC-R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ači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8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T,spol.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ov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2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CO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2,6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né,stoč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2,66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né,stoč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9,2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distribúcia elektr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5,6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distribúcia elektr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7,36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distribúcia elektr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8,42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distribúcia elektr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30,6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distribúcia elektr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0,9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né, stoč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2,4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detický a kartografický ústav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prava údajov z K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8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VS, a.s.                       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né, stoč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92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CO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1,45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LO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oskyt.zdrav.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0" w:hanging="0"/>
              <w:jc w:val="right"/>
              <w:rPr/>
            </w:pPr>
            <w:r>
              <w:rPr/>
              <w:t>119,5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distribúcia elektr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0,02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distribúcia elektr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34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distribúcia elektr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9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tte  Marczibal-Connect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elárske potre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CO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32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.20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E Gas Slovensko,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54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dc:language>en-US</dc:language>
  <cp:lastModifiedBy>OU Dlha n/v</cp:lastModifiedBy>
  <dcterms:modified xsi:type="dcterms:W3CDTF">2012-04-26T09:51:00Z</dcterms:modified>
  <cp:revision>7</cp:revision>
  <dc:subject/>
  <dc:title/>
</cp:coreProperties>
</file>