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91"/>
        <w:gridCol w:w="2489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9,5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,9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International spol.   s r.o. Diakovc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 Hírújság na r.2013-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F, s.r.o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L Acorn 5210 - ka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4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7,9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detický a kartografický ústav,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novenie údajov </w:t>
            </w:r>
          </w:p>
          <w:p>
            <w:pPr>
              <w:pStyle w:val="Normal"/>
              <w:rPr/>
            </w:pPr>
            <w:r>
              <w:rPr/>
              <w:t>z kat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s.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(cintorí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s.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stočné (sprá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s.,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(art.studň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66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yúčt. (sprá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yúčt.</w:t>
            </w:r>
          </w:p>
          <w:p>
            <w:pPr>
              <w:pStyle w:val="Normal"/>
              <w:rPr/>
            </w:pPr>
            <w:r>
              <w:rPr/>
              <w:t>(dom smú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7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yúčt.</w:t>
            </w:r>
          </w:p>
          <w:p>
            <w:pPr>
              <w:pStyle w:val="Normal"/>
              <w:rPr/>
            </w:pPr>
            <w:r>
              <w:rPr/>
              <w:t>(pož.zbrojn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4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yúčt. (Domov soc.sl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8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yúčt.</w:t>
            </w:r>
          </w:p>
          <w:p>
            <w:pPr>
              <w:pStyle w:val="Normal"/>
              <w:rPr/>
            </w:pPr>
            <w:r>
              <w:rPr/>
              <w:t>(klub.dôch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 r.o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 na 10 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áloha Kult.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21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áloha klub.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3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áloha VO,Dom smút.Pož.zbroj.OcÚ. Dom súp.č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1,25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,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pracovnej zdrav.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v kult.d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ovak Telekom a.s. </w:t>
            </w:r>
          </w:p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0" w:hanging="0"/>
              <w:rPr/>
            </w:pPr>
            <w:r>
              <w:rPr/>
              <w:t xml:space="preserve">         </w:t>
            </w:r>
            <w:r>
              <w:rPr/>
              <w:t>8,78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 T-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, kanc.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0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.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8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3-02-01T09:20:00Z</dcterms:modified>
  <cp:revision>25</cp:revision>
  <dc:subject/>
  <dc:title/>
</cp:coreProperties>
</file>