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011"/>
        <w:gridCol w:w="2489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dec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3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, s.r.o. Žili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“Čo má vedieť mzdová účtovníčka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ie –výuč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5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ie – výuč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8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.č.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od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,92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z art.st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86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Elektra, s.r.o.,Marti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plynu-výuč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4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 Šaľ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. sep.kom. odp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spol.s r.o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ostná licencia pre 10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2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ica Slovakia,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3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Tom International spol.s 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 Hírújság-nov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7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 Galant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9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ie-záloha VO, OcÚ, Pož.zbroj. Dom smút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8,98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ie-záloha kult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99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 energie –záloha klub dô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ého internetu-pop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1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S, a.s.Nová Bošác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s proj.-Obec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a.s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ový seminár-škol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kt Marketing s.r.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monit.správy pre projekt-Rekonštr.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 Bratislav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reba zemného plynu-výučt.Oc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 a.s.,Adminstr.bud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</w:t>
            </w:r>
          </w:p>
          <w:p>
            <w:pPr>
              <w:pStyle w:val="Normal"/>
              <w:rPr/>
            </w:pPr>
            <w:r>
              <w:rPr/>
              <w:t>zdravot.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0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 s.r.o.Dunajská Stred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 do kniž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6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dc:language>en-US</dc:language>
  <cp:lastModifiedBy>OU Dlha n/v</cp:lastModifiedBy>
  <dcterms:modified xsi:type="dcterms:W3CDTF">2014-02-05T09:30:00Z</dcterms:modified>
  <cp:revision>194</cp:revision>
  <dc:subject/>
  <dc:title/>
</cp:coreProperties>
</file>