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011"/>
        <w:gridCol w:w="2849"/>
        <w:gridCol w:w="1260"/>
      </w:tblGrid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ca s.r.o.,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jná správa, publiká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Wslovakia s.r.o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6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 s.r.o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s r.o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áhom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 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pravu a údržbu plyn. kot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pravu a údržbu vodovodnej prípoj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 zvoz kom.odp.,+ jarné uprato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8,8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 s.r.o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tné plastové nádo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,2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0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PÚ Dolný Kubí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vody z art. st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1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mon s.r.o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J.Marczibál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rske potreby, papier, tlači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rösi-UNOCAS, Tešedíkovo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0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2-06-05T06:42:00Z</dcterms:modified>
  <cp:revision>24</cp:revision>
  <dc:subject/>
  <dc:title/>
</cp:coreProperties>
</file>