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550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prí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voz kom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7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objem.odp. -Jarné upratov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8,8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inárny a potravin.ústav, Dolný Kubí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 art.stu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ý internet, mo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progr.WINIBE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9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sep.kom.od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zsi Szilárd, Dlhá nad Váhom č.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a odvoz smetí z medzisklad.priest.</w:t>
            </w:r>
          </w:p>
          <w:p>
            <w:pPr>
              <w:pStyle w:val="Normal"/>
              <w:rPr/>
            </w:pPr>
            <w:r>
              <w:rPr/>
              <w:t>OZ ALD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, tlači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Adámek,Vinohrady nad Váhom č.2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rava odberných miest elektr.ener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Pargáč Vladimír, Šaľ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štalácia software, archivácia údaj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.žiadosti</w:t>
            </w:r>
          </w:p>
          <w:p>
            <w:pPr>
              <w:pStyle w:val="Normal"/>
              <w:rPr/>
            </w:pPr>
            <w:r>
              <w:rPr/>
              <w:t>na kultúru národnost.menš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ý internet, mo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dodávku a montáž na stavbe: Rekonštrudkcia V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721,6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CA´S, Záhradkárske potr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4-06-02T11:18:00Z</dcterms:modified>
  <cp:revision>235</cp:revision>
  <dc:subject/>
  <dc:title/>
</cp:coreProperties>
</file>