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a ob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 s 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, Kráľová n/Váho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ného osvet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  <w:p>
            <w:pPr>
              <w:pStyle w:val="Normal"/>
              <w:rPr/>
            </w:pPr>
            <w:r>
              <w:rPr/>
              <w:t>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sep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0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é upratovanie-objemový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2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5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4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v klube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CC-RS, Rimavská Sobo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vé poukazy-tlači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čné (art.studň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itrianske 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Darina Palatick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á sprá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ý popl. na WINIBE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 Trn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ovka Vladimír,Dlhá n/V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v klube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.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S-Körösi, Tešedík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č mot.S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S-Körösi, Tešedík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/Váhom č.6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-zber a odvoz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Tešedíko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údrž.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6-05T06:38:00Z</dcterms:modified>
  <cp:revision>86</cp:revision>
  <dc:subject/>
  <dc:title/>
</cp:coreProperties>
</file>