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191"/>
        <w:gridCol w:w="2489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, Dlhá nad Váhom č.4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 vykonané práce </w:t>
            </w:r>
          </w:p>
          <w:p>
            <w:pPr>
              <w:pStyle w:val="Normal"/>
              <w:rPr/>
            </w:pPr>
            <w:r>
              <w:rPr/>
              <w:t>na ver.pries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0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vasoft spol.s 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,05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chranu ob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ström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ervis.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1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lož.zvoz kom.od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5,26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TA Slovensko a.s.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 a tried.sep.kom.odpa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 a.s.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36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pol.s r.o.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i elektro-Vincze Róbert, Kráľová n/V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miest.rozhl. a 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4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.ener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33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ica Slovakia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1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rodná geograf.informačná, s.r.o. Nitr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á aktualizácia dá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Őrmester Slovakia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oskyt.bezp.služi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79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SERVIS vos,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P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0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dc:language>en-US</dc:language>
  <cp:lastModifiedBy>OU Dlha n/v</cp:lastModifiedBy>
  <dcterms:modified xsi:type="dcterms:W3CDTF">2013-04-03T07:35:00Z</dcterms:modified>
  <cp:revision>39</cp:revision>
  <dc:subject/>
  <dc:title/>
</cp:coreProperties>
</file>