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 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areň, to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07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-„Helena“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9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kt Marketing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.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MESTER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ovanie bezpeč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, občerstvenie na vo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e služby-publik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Marczibál-CONNEC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4-25T13:38:00Z</dcterms:modified>
  <cp:revision>7</cp:revision>
  <dc:subject/>
  <dc:title/>
</cp:coreProperties>
</file>