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34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vzdel.centrum samosprávy, Nit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od na zostavenie Pozn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.,ulož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3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 a tried.sep.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  <w:p>
            <w:pPr>
              <w:pStyle w:val="Normal"/>
              <w:rPr/>
            </w:pPr>
            <w:r>
              <w:rPr/>
              <w:t>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K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 všeob.materiá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HAND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áre 192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3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</w:t>
            </w:r>
          </w:p>
          <w:p>
            <w:pPr>
              <w:pStyle w:val="Normal"/>
              <w:rPr/>
            </w:pPr>
            <w:r>
              <w:rPr/>
              <w:t>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.internetu-po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-elektro, Kráľová n/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4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elena“,Šaľ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ntský a Šaliansky Žurn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učtov.ply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8,85</w:t>
            </w:r>
            <w:r>
              <w:rPr>
                <w:lang w:val="en-US"/>
              </w:rPr>
              <w:t>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, Bratisl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erejný prenos hudobné produk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nár - Nagy Františ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nárske práce, revízia komín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AC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Všeob.záväzné nariadenia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.potr.-Körö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.nárad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Marczibal,Gala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apier, kanc.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dc:language>en-US</dc:language>
  <cp:lastModifiedBy>OU Dlha n/v</cp:lastModifiedBy>
  <dcterms:modified xsi:type="dcterms:W3CDTF">2014-04-02T11:15:00Z</dcterms:modified>
  <cp:revision>222</cp:revision>
  <dc:subject/>
  <dc:title/>
</cp:coreProperties>
</file>