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60"/>
        <w:gridCol w:w="2700"/>
        <w:gridCol w:w="1260"/>
      </w:tblGrid>
      <w:tr>
        <w:trPr>
          <w:trHeight w:val="5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/Váhom č.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9,5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ekta Plus, spol. s r.o. Diakov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é práce: Rekonštrukcia autobusových zastáv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6,0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, Neded č.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ýmenu obehového čerpadla v kotolni na O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 spol. s 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plnkovú poštovú schrán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IO,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á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-J.Marczibál, Gala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ačivá, kancelárske potre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2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 Trn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ervis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enie separovaných 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ulož. kom. 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5,97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 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 elektro-Vincze R. Kráľová n/Váh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neho rozhlasu, 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0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53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co Solutions, a.s.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.progr.Mzdy, Daň z nehnut.E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0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r.Igor Kršiak, s.r.o. Nit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ory VZN o miestnych daniach 2013-príruč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9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, Ned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, revízie plyn. ohr. Dom.soc.s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S, Tešedíko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. náradie pre nezame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ca s.r.o. Žil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álne zmeny v soc. poistení-príruč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dc:language>en-US</dc:language>
  <cp:lastModifiedBy>OU Dlha n/v</cp:lastModifiedBy>
  <dcterms:modified xsi:type="dcterms:W3CDTF">2012-12-03T12:07:00Z</dcterms:modified>
  <cp:revision>124</cp:revision>
  <dc:subject/>
  <dc:title/>
</cp:coreProperties>
</file>