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októ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, a.s.,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Mzdy, Daň z nehnut.,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0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ita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 verejné obstaráv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,Nit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nádoby 20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2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ódi Tibor, Dlhá n/Váhom  48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. kom. 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,zvoz kom. 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4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8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Vincze Róber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 SK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 na voľby do org.samospráv.kraj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r.Igor Kršiak, s.r.o., Nit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-Verejné obstarávanie pre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3-12-03T07:43:00Z</dcterms:modified>
  <cp:revision>152</cp:revision>
  <dc:subject/>
  <dc:title/>
</cp:coreProperties>
</file>