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128"/>
        <w:gridCol w:w="2833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jadrenie inžinierskym sieť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9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davateľstvo „Helena“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zverejnenie inform.o stave obce 2010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s.r.o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októ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XX-Stravné lístky,spol.s r.o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lís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,98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/Váhom č.4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 na ver.pries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9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y.Sk, s.r.o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92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zem.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91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 Cash SK s.r.o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a stret.dôch.,</w:t>
            </w:r>
          </w:p>
          <w:p>
            <w:pPr>
              <w:pStyle w:val="Normal"/>
              <w:rPr/>
            </w:pPr>
            <w:r>
              <w:rPr/>
              <w:t>kanc.potr. na vo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6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3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, Galant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ači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7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EXPO, s.r.o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vánky na stret.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4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</w:t>
            </w:r>
          </w:p>
          <w:p>
            <w:pPr>
              <w:pStyle w:val="Normal"/>
              <w:rPr/>
            </w:pPr>
            <w:r>
              <w:rPr/>
              <w:t>a.s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kom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8,1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LIZI s.r.o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ná prehliadka plyn.kotlov JUNK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 a.s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62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 PO, s.r.o. Prešov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á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štaurácia DOMINO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kytnuté občerstvenie pri prílež.stretnutia s dô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X ART,Komárno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elecké vystúp.</w:t>
            </w:r>
          </w:p>
          <w:p>
            <w:pPr>
              <w:pStyle w:val="Normal"/>
              <w:rPr/>
            </w:pPr>
            <w:r>
              <w:rPr/>
              <w:t>Posedenie s dôchodc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 a.s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el.ener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l.za mob.internet, mob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23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</w:t>
            </w:r>
          </w:p>
          <w:p>
            <w:pPr>
              <w:pStyle w:val="Normal"/>
              <w:rPr/>
            </w:pPr>
            <w:r>
              <w:rPr/>
              <w:t>a.s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, triedenie sep.kom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4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co Solutions, a.s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á platba na progr. EO, mzdy,miest.po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08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dcterms:modified xsi:type="dcterms:W3CDTF">2014-12-01T14:08:00Z</dcterms:modified>
  <cp:revision>259</cp:revision>
  <dc:subject/>
  <dc:title/>
</cp:coreProperties>
</file>