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440"/>
        <w:gridCol w:w="2160"/>
        <w:gridCol w:w="2700"/>
        <w:gridCol w:w="1260"/>
      </w:tblGrid>
      <w:tr>
        <w:trPr>
          <w:trHeight w:val="53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Číslo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ktú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Dátum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verejneni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dávate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Úče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Suma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4/20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0.20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P, a.s.Bratislav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 odber zemného plyn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5,00€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5/20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0.20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SA-Peter Jurík,Čierna Vod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 prezentáciu obce na inform. portál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,88€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6/20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0.20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SE Energia, a.s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dávka a distribúcia elektrin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,68€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7/20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0.20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TA Slovensko a.s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ber,zvoz kom.odp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82,06€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8/20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0.20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TA Slovensko a.s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ber, odvoz a triedenie separ.kom.odpado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,48€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9/20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0.20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bi elektro-Vincze Róbert,Kráľová n/V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rava verejného osvetleni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3,16€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0/20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10.20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VS, a.s. Šaľ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očné art.studň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6,66€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1/20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10.20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lovak Telekom,a.s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 služby pevnej siet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,87€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2/20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10.20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dódi Tibor, Dlhá nad Váhom č.4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 vykonané prác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52,00€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3/20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10.20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lamon Internet, spol.s r.o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plnková poštová schránk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,95€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4/20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10.20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nette Marczibál-Connect,Galant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ncelárske potreby, papi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,50€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/20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10.20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VS, a.s. Šaľ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oda, stočné Oc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,90€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/20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10.20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VS, a.s. Šaľ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oda, cintorí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3,90€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/20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10.20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ndström, s.r.o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 vykonané služb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,86€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/20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10.20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lefónica Slovakia, s.r.o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 služby mobilnej siet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,10€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/20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10.20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abó Jozef,Diakovce č.17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rava a údržba ústredného kúrenia Oc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0,00€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/20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10.20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SE Energia, a.s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.energia V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12€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/20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10.20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ek Hric, Lutil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tobusová zastávk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15,00€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/20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10.20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WE GAS Slovensko, s r.o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 odber zemného plyn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3,00€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3/20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10.20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bi elektro-Vincze Róbert, Kráľová n/Váhom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rava verejného osvetleni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2,72€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4/20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10.20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ILIZI s.r.o. Tešedíkovo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rava plynového kotl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6,30€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5/20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10.20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lovak Telekom, a.s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 služby mobilnej siet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1,34€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6/20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10.20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NS s.r.o. Nitr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 plastové nádob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8,00€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7/20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10.20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örösi-UNOCAS, Tešedíkovo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ac.náradie pre nezames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92€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Predvolenpsmoodseku">
    <w:name w:val="Predvolené písmo odseku"/>
    <w:qFormat/>
    <w:rPr/>
  </w:style>
  <w:style w:type="character" w:styleId="EndnoteCharacters">
    <w:name w:val="Endnote Characters"/>
    <w:basedOn w:val="Predvolenpsmoodsek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5T11:47:00Z</dcterms:created>
  <dc:creator>OU Dlha n/v</dc:creator>
  <dc:description/>
  <dc:language>en-US</dc:language>
  <cp:lastModifiedBy>OU Dlha n/v</cp:lastModifiedBy>
  <dcterms:modified xsi:type="dcterms:W3CDTF">2012-11-06T07:31:00Z</dcterms:modified>
  <cp:revision>110</cp:revision>
  <dc:subject/>
  <dc:title/>
</cp:coreProperties>
</file>