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011"/>
        <w:gridCol w:w="2489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ca s.r.o.Žilin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kácia - mz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SERVIS-Viktor Morovič, Matúškov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montáž kamerového systé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3,1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TA Slovensko, a.s.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odvoz a triedenie sep.kom.odpa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sept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0.2013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/Váhom č.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iadenie karanténnych koterc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/Váhom č.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A-P.Jurík, Čierna Voda č.39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ácia obce </w:t>
            </w:r>
            <w:hyperlink r:id="rId2">
              <w:r>
                <w:rPr>
                  <w:rStyle w:val="InternetLink"/>
                </w:rPr>
                <w:t>www.slovakregion.sk-ročný</w:t>
              </w:r>
            </w:hyperlink>
            <w:r>
              <w:rPr/>
              <w:t xml:space="preserve"> popl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. energia klub dôch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,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3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pol.s r.o.,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6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ca s.r.o.,Žilin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kácia „Verejná správa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6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lož. zvoz kom.odp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5,6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o s.r.o. Tešedíkov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rava osôb do obce Babar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-ART, spol.s r.o. Nitr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ačka mikročip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8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 ( klub dôch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 ( cintorí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8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stočné ( Oc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9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 (art.studň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olákova spoločnosť, Nitr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kácia-dodanie Zbor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dné inform.stredisk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údajov z registra nehnu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Neded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plynového kotla Junkers-Oc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 a.s.,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1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at Industries, Kolárov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lady bycik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4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-elektro, Vincze Robert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rava V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5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Dr.Karol Alföldi,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ipovanie zvierat v obc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kont-Alexandra Vinczeová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 a oprava hasiacich prístroj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65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dc:language>en-US</dc:language>
  <cp:lastModifiedBy>OU Dlha n/v</cp:lastModifiedBy>
  <dcterms:modified xsi:type="dcterms:W3CDTF">2013-10-31T09:51:00Z</dcterms:modified>
  <cp:revision>134</cp:revision>
  <dc:subject/>
  <dc:title/>
</cp:coreProperties>
</file>