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128"/>
        <w:gridCol w:w="2833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á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rejnen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 Projekt Marketing,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.inform.mater.</w:t>
            </w:r>
          </w:p>
          <w:p>
            <w:pPr>
              <w:pStyle w:val="Normal"/>
              <w:rPr/>
            </w:pPr>
            <w:r>
              <w:rPr/>
              <w:t>Družobné partnerstvá m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ress, 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ianske nov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(vinobra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6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Guard Security International,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jektu za mesiac september, fyzické stráž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 Protection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osť pri práci-školenie nezam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Internet, s.r.o. Šaľ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ková poštová schrá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-HAND s.r.o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le tričká na vinobr.,logo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6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-HAND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.vý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/Váhom č.4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vykonané 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EXPO,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.vý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 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le.ener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A-Peter Jurík, Čierna Vod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á plata –za prezent.obce na inform.portá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pev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66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SERVIS –Viktor Morovič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né práce, údržba kamerového systé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2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Szolík J.LIATRIS Šaľ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 Energia,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dodanie zem.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1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Slovakia,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 mobilnej s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o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rava osôb do Maďar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TA Slovensko, a.s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a triedenie sep.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8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 Slovensko,</w:t>
            </w:r>
          </w:p>
          <w:p>
            <w:pPr>
              <w:pStyle w:val="Normal"/>
              <w:rPr/>
            </w:pPr>
            <w:r>
              <w:rPr/>
              <w:t>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, odvoz kom.od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2,7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tröm, 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 vykona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3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4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štaurácia Domino,Šaľ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. občerstv.a zabezpeč.cateringu-vinob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Mészáros, Neded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čistenie a nastavenie plyn. kotla, doplňujúci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 Telekom, 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služby</w:t>
            </w:r>
          </w:p>
          <w:p>
            <w:pPr>
              <w:pStyle w:val="Normal"/>
              <w:rPr/>
            </w:pPr>
            <w:r>
              <w:rPr/>
              <w:t>mobil.internetu, mo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5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lovský spol.s.r.o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renie inžinierskym sieť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S, a.s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adrenie inžinierskym sieť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0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ódi Tibor, Dlhá nad Váhom č.4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zhotovenie detského ihr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0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7:00Z</dcterms:created>
  <dc:creator>OU Dlha n/v</dc:creator>
  <dc:description/>
  <cp:keywords/>
  <dc:language>en-US</dc:language>
  <cp:lastModifiedBy>OUDlha</cp:lastModifiedBy>
  <dcterms:modified xsi:type="dcterms:W3CDTF">2014-11-06T13:21:00Z</dcterms:modified>
  <cp:revision>255</cp:revision>
  <dc:subject/>
  <dc:title/>
</cp:coreProperties>
</file>