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700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sep.kom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4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2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Dlhá nad Váh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-údržba ver.ze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s 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J.Marczibál,Ga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ap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óbe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O, miestneho rozhl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rmester Slovakia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ovaní bezp.služi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efan Mészáros, Ned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a údržba zdravotechniky v K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ösi-UNOCAS, Tešedíko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9-27T09:19:00Z</dcterms:modified>
  <cp:revision>82</cp:revision>
  <dc:subject/>
  <dc:title/>
</cp:coreProperties>
</file>