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011"/>
        <w:gridCol w:w="2489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augu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. zvoz 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,4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/Váhom č.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4,1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pol.s 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enie 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tský mobiliár spol.s r.o. Lutil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ena bezpečnostného skla v autobusovej zastáv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Galan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kanc.potr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8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3-10-01T13:26:00Z</dcterms:modified>
  <cp:revision>122</cp:revision>
  <dc:subject/>
  <dc:title/>
</cp:coreProperties>
</file>