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550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ana objektu za mesiac augus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ner pre Kyocera Mi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ber, ulož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7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á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ply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a Vinczeová-HASKO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technika 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Slovakia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áž+inzerát TERRA Hírúj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up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.podujatie-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K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.podujatie-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.voda-stoč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.potr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internetu, mo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Slamka-FAJNSERVIS,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 –SHARP kop.stro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94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4-10-03T08:07:00Z</dcterms:modified>
  <cp:revision>247</cp:revision>
  <dc:subject/>
  <dc:title/>
</cp:coreProperties>
</file>