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522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faktur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urova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(EUR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Mlynské Nivy 44/a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 obecný úrad, kult.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r.o., Biskupa Kondého 5138/32, Dunajská Stre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PÚ DK, Jánoškova 1611/58, Dolný Kubí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z artézskej stu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/201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net, a.s. Kúpeľná 3318, Veľký Med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/2011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.r.o.,Partizánska 18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 -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RWE Gas Slovensko, s.r.o. Mlynská 31, Koš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 Dom súp.č.53, Klub dô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 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erejnej ze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, Dolná 5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 zvoz kom odp. + jarné upratov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/201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e poplatky ob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e poplatky kult.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Čulenova 6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ická energ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te Marczibál-CONNECT, Jas 937/6, Galan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tlačivá, kanc. potr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 Nové Zámky, a.s. Považská 2, Nové Zámk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spevok na prevádzku spoj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é hov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kárske potreby, Hlavná 875, Tešedíko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kárske potreby, Hlavná 875, Tešedíko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/201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ks Mobil -mesačné popla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2:00Z</dcterms:created>
  <dc:creator>OU Dlha n/v</dc:creator>
  <dc:description/>
  <dc:language>en-US</dc:language>
  <cp:lastModifiedBy>OU Dlha n/v</cp:lastModifiedBy>
  <dcterms:modified xsi:type="dcterms:W3CDTF">2011-06-01T07:24:00Z</dcterms:modified>
  <cp:revision>17</cp:revision>
  <dc:subject/>
  <dc:title>Číslo </dc:title>
</cp:coreProperties>
</file>