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522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dmet fakturác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urovan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 (EUR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 a.s., Dolná 5, Šaľ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voz a zneškodnenie odpad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9,9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ilárd Lozsi, Dlhá nad Váhom č.6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 odpadu na ver. priestr.obce za februá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5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ilárd Lozsi, Dlhá nad Váhom č.6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 odpadu na ver. priestr.obce za mare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5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ilárd Lozsi, Dlhá nad Váhom č.6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mná údržba miest. ko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ilárd Lozsi, Dlhá nad Váhom č.6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edenie  kompostu, likvidácia odp. na kompos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Szilárd Lozsi, Dlhá nad Váhom č.6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 a odvoz biolog. odp.-orezaných konárov  a vinič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TRADE, s.r.o., Moyzesova 12, Zlaté Morav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kácia-Almanach obce.info SK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4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rodné informačné stredisko Slov. republiky, a.s., Nová Bošác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lic. do registra nehnuteľnos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 spol. s.r.o., Partizánska 18, Šaľ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-intern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plynárenský priemysel, a.s., Mlynské nivy 44/a, Bratislav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mný plyn obec, kult. d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net, a.s., Kúpeľná 3318, Veľký Mede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davateľstvo „Helena“, Hlavná 30, Šaľ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antsko-Šaliansky žurnál-regionálny  časop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WE Gas Slovensko, s.r.o., Mlynská 31, Koši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mný plyn – klub dôch. Dom súp.č.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padoslovenská vodárenská spoločnosť, a.s. Pazmánya 4, Šaľ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, stočné – obec, dom súp.č.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, Karadžičova 10, Bratislav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ónne poplatky –kult. d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8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, Karadžičova 10, Bratislav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ónne poplatky, hov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padoslovenská vodárenská spoločnosť, a.s.,Pazmánya 4, Šaľ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čné art. studňa, voda –klub dô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VASOFT, Ing.Miroslav Vančo, M.R.Štefánika 14, Šaľ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 ASUS s príslušenstv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7,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VASOFT, Ing.Miroslav Vančo, M.R.Štefánika 14, Šaľ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er SHARP, Toner Lexma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7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 Čulenova 6, Bratislav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ická energia –klub dô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á autobusová doprava, a.s., Považská 2, Nové Zámk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poskyt. príspevku na prevádzku spoj. - aprí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, Karadžičova 10, Bratislav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né hov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COM, S.Rimava 13/48, Rimavská Sobot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báza firiem na C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OCA´S-Záhradkárske potreby, Hlavná 875, Tešedíkov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. náradie pre nezames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 Karadžičova 10, Bratislav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ks Mobil –mesačné poplat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án Kilácsko, Dolná 524/1, Šaľ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 20 ks plast. nádoby s kolieskam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9:02:00Z</dcterms:created>
  <dc:creator>OU Dlha n/v</dc:creator>
  <dc:description/>
  <dc:language>en-US</dc:language>
  <cp:lastModifiedBy>OU Dlha n/v</cp:lastModifiedBy>
  <dcterms:modified xsi:type="dcterms:W3CDTF">2011-06-01T07:20:00Z</dcterms:modified>
  <cp:revision>11</cp:revision>
  <dc:subject/>
  <dc:title>Číslo </dc:title>
</cp:coreProperties>
</file>