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80"/>
        <w:gridCol w:w="5040"/>
        <w:gridCol w:w="16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dmet fakturác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urovaná suma(EUR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/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fone s.r.o. Trenčianska 30,Bratislav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predľženie www.dlhanadvahom.s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0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/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enský plynárenský priemysel, a.s., Mlynské nivy 44/a, Bratislav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mný plyn obe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9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/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A Slovensko, a.s.,Dolná 5, Šaľ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voz a zneškodnenie odpad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0,4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/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, spol.s.r.o.,Partizánska 18, Šaľ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nková poštová schránka-intern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/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, Karadžičova10, Bratislav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ónne poplatky –kult.d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8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, Karadžičova 10, Bratislav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ónne poplatk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1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/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lp Ján-Prevádzkové por. a odb. prehl. kotolní, Jelk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ie revízie plynového zariad. kotol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/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WE Gas Slovensko, s.r.o., Mlynská 31, Košic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mný plyn – Klub dôch. Dom.súp.č.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/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WE Gas Slovensko, s.r.o., Mlynská 31, Košic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mný plyn-Klub dôch.Dom súp.č.53-vyúč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9,9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/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 Čulenova 6, Bratislav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ická energia – klub dô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6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/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ette Marczibál-CONNECT, Jas 937/6, Galan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ier, tlačivá, obálk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/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net, a.s. Kúpeľná 3318, Veľký Med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1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/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it Press, a.s. divízia týždenníkov, o.z. Fraňa Mojtu 18, Nitr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inzerciu v Nitrianskych noviná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,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/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 Karadžičova 10, Bratislav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bilné hovo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5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/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enská autobusová doprava, Považská 2, Nové Zám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íspevok na prevádzku spojov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3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/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zsi Szilárd, Dlhá nad Váhom č.6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 odpadu na verejných priestr. obce  za januá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,5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/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, Karadžičova 10, Bratislav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ks Mobil mesačné poplatky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1:02:00Z</dcterms:created>
  <dc:creator>OU Dlha n/v</dc:creator>
  <dc:description/>
  <dc:language>en-US</dc:language>
  <cp:lastModifiedBy>OU Dlha n/v</cp:lastModifiedBy>
  <dcterms:modified xsi:type="dcterms:W3CDTF">2011-04-29T10:25:00Z</dcterms:modified>
  <cp:revision>9</cp:revision>
  <dc:subject/>
  <dc:title/>
</cp:coreProperties>
</file>