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52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 faktur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urova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(EU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a.s. Dolná 5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a zneškodňovanie odpa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FA+AVIS,s.r.o., Klemensova 34, Žili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 “Čo má vedieť mzdová účtovníčka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lynárenský priemysel, a.s., Mlynské nivy 44/a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ný pl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 Čulenova 6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oplatok elektrická energia – kultúrny 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 Čulenova 6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oplatok elektrická energia-VO,pož.zboj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 Čulenova 6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oplatok elektrická energia-OcU, Klub dôch. Dom smút. VO, Dom súp.č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4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.r.o.,  Partizánska 18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 –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, Karadžičova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ónne hovo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, Karadžičova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ne hovory - kult. 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net, a.s., Kúpeľná 3318, Veľký Med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Štepita, Hviezdoslavova 818, Trsten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lic.r.2011 programu orfeus-cintorí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, spol. s.r.o., Einsteinova 24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lic.pre 10 PC na 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zsi Szilárd, Dlhá nad Váhom č.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odpadu na ver. priestranstvách obce za de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adoslov. vodárenská spoločnosť, a.s., Pazmánya 4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art.studň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adoslov. vodárenská spoločnosť, a.s., Pazmánya 4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(cintorín,obec,dom súp.č.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adoslov. vodárenská spoločnosť, a.s., Pazmánya 4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klub dôch.súp.č.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ička Peter-Signál, SNP 956/6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jenie zabezpečovacieho systé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 Čulenova 6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klub dôch.súp.č.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Janette Marczibál, JAS 937/6, Galan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elárske potre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lo, a.s., Administratívna budova e.č.1236, Šaľ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ovanie pracovnej zdravotnej služ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á autobusová doprava, a.s. Považská 2, Nové Zámk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 príspevku na prevádzku spoj.za janu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 Regionálne vzdelávacie centrum samosprávy, Farská 7, Nit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ručka: Miestna samospráva základné princípy fungov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fone,  s.r.o., Trenčianska 3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dľženie domény.dlhanadvahom.e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lynárenský priemysel, a.s., Mlynské nivy 44/a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oplatok plyn obec, kult.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 Karadžičova 10, Bratisla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s Mobil mesačné popla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02:00Z</dcterms:created>
  <dc:creator>OU Dlha n/v</dc:creator>
  <dc:description/>
  <dc:language>en-US</dc:language>
  <cp:lastModifiedBy>OU Dlha n/v</cp:lastModifiedBy>
  <dcterms:modified xsi:type="dcterms:W3CDTF">2011-04-29T10:23:00Z</dcterms:modified>
  <cp:revision>7</cp:revision>
  <dc:subject/>
  <dc:title>Číslo </dc:title>
</cp:coreProperties>
</file>