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52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faktur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ur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(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 r.o.,Partizánska 18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 poštová schránka - 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net, a.s. Kúpeľná 3318, Veľký Med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lynárenský priemysel, a.s. Mlynské nivy 44/a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obec,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ochranný zväz autorský , Rastislavova 3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-prevádzka Obecný rozh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 r.o. Mlynská 31, Koš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 klub dôch., dom súp.č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/>
              <w:t>Őrmester Slovakia, s r.o., Strojnícka 8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ovaní bezp. služieb-I.štvrťrok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, Dolná 5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a zneškodne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, Žil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- klub dô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Marczibál-CONNECT, JAS 937/6, Galan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álky, papier, kanc. pot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Darina Palatická-audítor SKAu, Mojmírovce 10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overenie účt. závierky a uzávierky r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autobusová doprava, a.s. Považská 2, Nové Zám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príspevku na prevádzku spoj.za mar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é ho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, s.r.o., Pri Celulózke 40, Žil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é predplatné – „Verejná správ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– organizácia pre Informatiku verejnej správy, Čsl. Armády 20, Koš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WINIBE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ks Mobil mesačné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2:00Z</dcterms:created>
  <dc:creator>OU Dlha n/v</dc:creator>
  <dc:description/>
  <dc:language>en-US</dc:language>
  <cp:lastModifiedBy>OU Dlha n/v</cp:lastModifiedBy>
  <dcterms:modified xsi:type="dcterms:W3CDTF">2011-04-29T10:26:00Z</dcterms:modified>
  <cp:revision>7</cp:revision>
  <dc:subject/>
  <dc:title>Číslo </dc:title>
</cp:coreProperties>
</file>