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156019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1515" cy="234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5025" cy="118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 helyi képviselőtestület és a község polgármestere tisztelettel meghívja Önt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 </w:t>
      </w:r>
      <w:r>
        <w:rPr>
          <w:rFonts w:cs="Arial Black" w:ascii="Arial Black" w:hAnsi="Arial Black"/>
          <w:b/>
          <w:sz w:val="22"/>
          <w:szCs w:val="22"/>
        </w:rPr>
        <w:t>2012 évi községi napokra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2012. július 7., szombat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0:00</w:t>
        <w:tab/>
        <w:t xml:space="preserve">Gulyásfőzőverseny 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0:00    Asztaliteniszverseny a kultúrházban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2:00</w:t>
        <w:tab/>
        <w:t>Íjászverseny a helyi iskolaudvaron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4:30    A baráti szerződések aláírása falunk és Babarc (Magyarország),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Jílovice (Cseh Köztársaság) között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5:00    Az 1. és 2. Világháború áldozatainak  emlékművének megkoszorúzása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5:30    Virgonckodó játékút a Pianko előtt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5:30    Fénykép és festmény kiállítás falunkról a helyi kultúrházban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 xml:space="preserve">15:30 </w:t>
        <w:tab/>
        <w:t>Kultúrműsor a szabadtéri színpadon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ab/>
        <w:t xml:space="preserve">Fellépők:    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5:30    BIPI-gyerekműsor Benes Ildikó és Pöte István tolmácsolásában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7:00    A babarci fúvósok fellépése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9:00    Mészáros Mária és vendége - operaest</w:t>
      </w:r>
    </w:p>
    <w:p>
      <w:pPr>
        <w:pStyle w:val="Normal"/>
        <w:rPr/>
      </w:pPr>
      <w:r>
        <w:rPr>
          <w:sz w:val="22"/>
          <w:szCs w:val="22"/>
        </w:rPr>
        <w:t>19:30    Vígh Valéria nótaénekes, zenei kísér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:30</w:t>
        <w:tab/>
        <w:t>Szabó Laura  koncert  -  70-es 80-as évek slágerei</w:t>
      </w:r>
    </w:p>
    <w:p>
      <w:pPr>
        <w:pStyle w:val="Normal"/>
        <w:rPr/>
      </w:pPr>
      <w:r>
        <w:rPr>
          <w:sz w:val="22"/>
          <w:szCs w:val="22"/>
        </w:rPr>
        <w:t xml:space="preserve">22:30    Utcabál - Retrock együtt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2. július 8., vasár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:00    Ünnepi szentmise a helyi római katolikus templomban </w:t>
      </w:r>
    </w:p>
    <w:p>
      <w:pPr>
        <w:pStyle w:val="Normal"/>
        <w:rPr/>
      </w:pPr>
      <w:r>
        <w:rPr>
          <w:sz w:val="22"/>
          <w:szCs w:val="22"/>
        </w:rPr>
        <w:t>12:00</w:t>
        <w:tab/>
        <w:t>Labdarúgó torna a helyi futballpályán                                                                                                                                                                                                                          19:00</w:t>
        <w:tab/>
        <w:t>Disco a futballpály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elentkezni a gulyásfőzőversenyre a községi hivatalban  vagy a helyszínen leh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25:00Z</dcterms:created>
  <dc:creator>David</dc:creator>
  <dc:description/>
  <dc:language>en-US</dc:language>
  <cp:lastModifiedBy>OU Dlha n/v</cp:lastModifiedBy>
  <cp:lastPrinted>2012-06-27T14:51:00Z</cp:lastPrinted>
  <dcterms:modified xsi:type="dcterms:W3CDTF">2012-07-04T06:43:00Z</dcterms:modified>
  <cp:revision>33</cp:revision>
  <dc:subject/>
  <dc:title>   </dc:title>
</cp:coreProperties>
</file>