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erečný účet Ob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lhá nad Váho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verečný účet obce za rok 2013 obsahuj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Rozpočet obce na rok 201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bor plnenia príjmov za rok 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bor plnenia výdavkov za rok 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žitie prebytku hospodárenia za rok 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vorba a použitie prostriedkov rezervného a sociálneho fond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čné usporiadanie vzťahov voči:</w:t>
      </w:r>
    </w:p>
    <w:p>
      <w:pPr>
        <w:pStyle w:val="Normal"/>
        <w:numPr>
          <w:ilvl w:val="1"/>
          <w:numId w:val="1"/>
        </w:numPr>
        <w:rPr/>
      </w:pPr>
      <w:r>
        <w:rPr/>
        <w:t>zriadeným právnickým osobám</w:t>
      </w:r>
    </w:p>
    <w:p>
      <w:pPr>
        <w:pStyle w:val="Normal"/>
        <w:numPr>
          <w:ilvl w:val="1"/>
          <w:numId w:val="1"/>
        </w:numPr>
        <w:rPr/>
      </w:pPr>
      <w:r>
        <w:rPr/>
        <w:t>založeným právnickým osobám</w:t>
      </w:r>
    </w:p>
    <w:p>
      <w:pPr>
        <w:pStyle w:val="Normal"/>
        <w:numPr>
          <w:ilvl w:val="1"/>
          <w:numId w:val="1"/>
        </w:numPr>
        <w:rPr/>
      </w:pPr>
      <w:r>
        <w:rPr/>
        <w:t>štátnemu rozpočtu</w:t>
      </w:r>
    </w:p>
    <w:p>
      <w:pPr>
        <w:pStyle w:val="Normal"/>
        <w:numPr>
          <w:ilvl w:val="1"/>
          <w:numId w:val="1"/>
        </w:numPr>
        <w:rPr/>
      </w:pPr>
      <w:r>
        <w:rPr/>
        <w:t>štátnym fondom</w:t>
      </w:r>
    </w:p>
    <w:p>
      <w:pPr>
        <w:pStyle w:val="Normal"/>
        <w:numPr>
          <w:ilvl w:val="1"/>
          <w:numId w:val="1"/>
        </w:numPr>
        <w:rPr/>
      </w:pPr>
      <w:r>
        <w:rPr/>
        <w:t>ostatným právnickým a fyzickým osobám - podnikateľ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ancia aktív a pasív k 31.12.201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hľad o stave a vývoji dlhu k 31.12.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uznes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Rozpočet obce a jeho plnenie na rok 201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Rozpočet obce je nástrojom finančného hospodárenia, ktorým sa riadi financovanie úloh a funkcie obce</w:t>
      </w:r>
      <w:r>
        <w:rPr>
          <w:sz w:val="20"/>
          <w:szCs w:val="20"/>
        </w:rPr>
        <w:t xml:space="preserve"> </w:t>
      </w:r>
      <w:r>
        <w:rPr/>
        <w:t>v</w:t>
      </w:r>
      <w:r>
        <w:rPr>
          <w:sz w:val="20"/>
          <w:szCs w:val="20"/>
        </w:rPr>
        <w:t> </w:t>
      </w:r>
      <w:r>
        <w:rPr/>
        <w:t>príslušnom kalendárnom roku</w:t>
      </w:r>
      <w:r>
        <w:rPr>
          <w:sz w:val="20"/>
          <w:szCs w:val="20"/>
        </w:rPr>
        <w:t>. Rozpočet je súčasťou Záverečného účtu za rok 2013.</w:t>
      </w:r>
    </w:p>
    <w:p>
      <w:pPr>
        <w:pStyle w:val="Normal"/>
        <w:jc w:val="both"/>
        <w:rPr/>
      </w:pPr>
      <w:r>
        <w:rPr/>
        <w:t xml:space="preserve">Pre zostavenie rozpočtu od roku 2012 sa pre jednotky územnej samosprávy vzťahuje zostaviť tzv. programové rozpočty. Táto povinnosť je daná novelou zákona 583/2004 Z.z. o rozpočtových pravidlách územnej samosprávy a o zmene a doplnení niektorých predpisov  (§4 ods.5) v zmysle ktorej rozpočet obce obsahuje aj zámery a ciele. </w:t>
      </w:r>
    </w:p>
    <w:p>
      <w:pPr>
        <w:pStyle w:val="Normal"/>
        <w:jc w:val="both"/>
        <w:rPr/>
      </w:pPr>
      <w:r>
        <w:rPr/>
        <w:t>Kým klasický rozpočet poskytoval informáciu o výdavkoch, ktoré boli použité v súlade so schváleným rozpočtom, programový rozpočet poskytuje informáciu o tom, čo sa za danú sumu dosiahne ( t.j. informáciu o výstupoch a výsledkoch).</w:t>
      </w:r>
    </w:p>
    <w:p>
      <w:pPr>
        <w:pStyle w:val="Normal"/>
        <w:jc w:val="both"/>
        <w:rPr/>
      </w:pPr>
      <w:r>
        <w:rPr/>
        <w:t>Programový rozpočet rozdeľuje  výdavky samosprávy do jednotlivých programov, ktoré tvoria programovú štruktúru zloženú z programov, podprogramov, prvkov a projektov.</w:t>
      </w:r>
    </w:p>
    <w:p>
      <w:pPr>
        <w:pStyle w:val="Normal"/>
        <w:jc w:val="both"/>
        <w:rPr/>
      </w:pPr>
      <w:r>
        <w:rPr/>
        <w:t>Každý program obsahuje aktivity určitej kompetenčnej oblasti, ktorých realizáciou je dosiahnuť stanovené zámery, ciele a merateľné ukazovatele.</w:t>
      </w:r>
    </w:p>
    <w:p>
      <w:pPr>
        <w:pStyle w:val="Normal"/>
        <w:jc w:val="both"/>
        <w:rPr/>
      </w:pPr>
      <w:r>
        <w:rPr/>
        <w:t>Bolo  zostavený viacročný rozpočet, ktorom sú vyjadrené zámery rozvoja územia najmenej</w:t>
      </w:r>
    </w:p>
    <w:p>
      <w:pPr>
        <w:pStyle w:val="Normal"/>
        <w:jc w:val="both"/>
        <w:rPr/>
      </w:pPr>
      <w:r>
        <w:rPr/>
        <w:t>na tri rozpočtové roky.</w:t>
      </w:r>
    </w:p>
    <w:p>
      <w:pPr>
        <w:pStyle w:val="Normal"/>
        <w:jc w:val="both"/>
        <w:rPr/>
      </w:pPr>
      <w:r>
        <w:rPr/>
        <w:t xml:space="preserve">Programový rozpočet obce na roky 2013-2015 stanovuje pre rok 2013 príjmy vo výške </w:t>
      </w:r>
      <w:r>
        <w:rPr>
          <w:color w:val="000000"/>
        </w:rPr>
        <w:t>587131</w:t>
      </w:r>
      <w:r>
        <w:rPr/>
        <w:t xml:space="preserve"> a výdavky vo </w:t>
      </w:r>
      <w:r>
        <w:rPr>
          <w:color w:val="000000"/>
        </w:rPr>
        <w:t>výške 422495</w:t>
      </w:r>
      <w:r>
        <w:rPr/>
        <w:t xml:space="preserve"> €. Bežný rozpočet je vyrovnaný, v časti kapitálový rozpočet ide o schodkový, pričom vzniknutý rozdiel bol krytý z nevyčerpaných prostriedkov minulých rokov (§10 ods.7 zák.č.583/2004 Zb. o rozpočtových pravidlách územnej samosprá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t xml:space="preserve">Rozpočet obce bol schválený obecným zastupiteľstvom dňa 11.03.2013 uznesením OZ </w:t>
      </w:r>
      <w:r>
        <w:rPr>
          <w:color w:val="000000"/>
        </w:rPr>
        <w:t>č.17/2010-2014 časť B bod 1</w:t>
      </w:r>
      <w:r>
        <w:rPr/>
        <w:t xml:space="preserve">. K úprave rozpočtu došlo na riadnom zasadnutie obecného zastupiteľstva dňa 8.4.2013  uznesením </w:t>
      </w:r>
      <w:r>
        <w:rPr>
          <w:color w:val="000000"/>
        </w:rPr>
        <w:t xml:space="preserve">OZ č.18/2010-2014 časť C bod 3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Upravený rozpočet  bol nasledovný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počet obce k 31.12.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ozpočet obce v €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Príjmy celko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5971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Výdavky celko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32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podárenie obce - prebyt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6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4pt;mso-wrap-distance-left:7.05pt;mso-wrap-distance-right:7.05pt;mso-wrap-distance-top:0pt;mso-wrap-distance-bottom:0pt;margin-top:-29.6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Príjmy celko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5971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Výdavky celko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32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podárenie obce - prebyt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6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z toho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Bežné príj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24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Bežné výdav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24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bytok bežného rozpočt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3.4pt;mso-wrap-distance-left:7.05pt;mso-wrap-distance-right:7.05pt;mso-wrap-distance-top:0pt;mso-wrap-distance-bottom:0pt;margin-top:-29.6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Bežné príj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24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Bežné výdav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24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bytok bežného rozpočt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Kapitálové príj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14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Kapitálové výdav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29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hodok kapitálového rozpočt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-15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2pt;mso-wrap-distance-left:7.05pt;mso-wrap-distance-right:7.05pt;mso-wrap-distance-top:0pt;mso-wrap-distance-bottom:0pt;margin-top:-43.4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Kapitálové príj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14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Kapitálové výdav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9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odok kapitálového rozpočt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-15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align>bottom</wp:align>
                </wp:positionV>
                <wp:extent cx="2926080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Príjmové finančné operác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804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Výdavkové finančné operác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podárenie z fin. operáci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4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2pt;mso-wrap-distance-left:7.05pt;mso-wrap-distance-right:7.05pt;mso-wrap-distance-top:0pt;mso-wrap-distance-bottom:0pt;margin-top:-43.4pt;mso-position-vertical:bottom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0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Príjmové finančné operáci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804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Výdavkové finančné operáci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podárenie z fin. operáci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4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2. Rozbor plnenia príjmov za rok 2013 </w:t>
      </w:r>
    </w:p>
    <w:p>
      <w:pPr>
        <w:pStyle w:val="Normal"/>
        <w:rPr>
          <w:b/>
          <w:b/>
          <w:i/>
          <w:i/>
          <w:color w:val="6600FF"/>
          <w:sz w:val="28"/>
          <w:szCs w:val="28"/>
        </w:rPr>
      </w:pPr>
      <w:r>
        <w:rPr>
          <w:b/>
          <w:i/>
          <w:color w:val="6600FF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88164,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65,00 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FF0000"/>
        </w:rPr>
        <w:t xml:space="preserve">1) Bežné príjmy - daňov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58502,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96,70 %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ýnos dane z príjmov poukázaný územnej samospráve </w:t>
      </w:r>
    </w:p>
    <w:p>
      <w:pPr>
        <w:pStyle w:val="Normal"/>
        <w:jc w:val="both"/>
        <w:rPr/>
      </w:pPr>
      <w:r>
        <w:rPr/>
        <w:t xml:space="preserve">Z predpokladanej finančnej čiastky vo výške  112395 € z výnosu dane z príjmov boli k 31.12.2013 poukázané prostriedky zo ŠR vo výške </w:t>
      </w:r>
      <w:r>
        <w:rPr>
          <w:b/>
        </w:rPr>
        <w:t>109793,52 €,</w:t>
      </w:r>
      <w:r>
        <w:rPr/>
        <w:t xml:space="preserve"> čo predstavuje plnenie na 97,68 %. </w:t>
      </w:r>
    </w:p>
    <w:p>
      <w:pPr>
        <w:pStyle w:val="Normal"/>
        <w:jc w:val="both"/>
        <w:rPr/>
      </w:pPr>
      <w:r>
        <w:rPr>
          <w:b/>
        </w:rPr>
        <w:t>b) Daň z nehnuteľností</w:t>
      </w:r>
    </w:p>
    <w:p>
      <w:pPr>
        <w:pStyle w:val="Normal"/>
        <w:jc w:val="both"/>
        <w:rPr/>
      </w:pPr>
      <w:r>
        <w:rPr/>
        <w:t xml:space="preserve">Z rozpočtovaných 32 500 € bol skutočný príjem k 31.12.2013 vo výške </w:t>
      </w:r>
      <w:r>
        <w:rPr>
          <w:b/>
        </w:rPr>
        <w:t>34506,64</w:t>
      </w:r>
      <w:r>
        <w:rPr/>
        <w:t xml:space="preserve"> </w:t>
      </w:r>
      <w:r>
        <w:rPr>
          <w:b/>
        </w:rPr>
        <w:t>€</w:t>
      </w:r>
      <w:r>
        <w:rPr/>
        <w:t xml:space="preserve">, čo je 106,17 % plnenie. Príjmy dane z pozemkov boli vo výške 28556,32 €,  dane zo stavieb boli </w:t>
      </w:r>
    </w:p>
    <w:p>
      <w:pPr>
        <w:pStyle w:val="Normal"/>
        <w:jc w:val="both"/>
        <w:rPr/>
      </w:pPr>
      <w:r>
        <w:rPr/>
        <w:t>vo výške 5 950,32 €.</w:t>
      </w:r>
    </w:p>
    <w:p>
      <w:pPr>
        <w:pStyle w:val="Normal"/>
        <w:jc w:val="both"/>
        <w:rPr/>
      </w:pPr>
      <w:r>
        <w:rPr/>
        <w:t>K 31.12.2013 obec eviduje pohľadávky na dani z nehnuteľností vo výške 1732,29 € z toho daň z nehnuteľnosti pozemky 1474,54 €, daň z nehnuteľnosti stavby 257,75 €.</w:t>
      </w:r>
    </w:p>
    <w:p>
      <w:pPr>
        <w:pStyle w:val="Normal"/>
        <w:jc w:val="both"/>
        <w:rPr/>
      </w:pPr>
      <w:r>
        <w:rPr>
          <w:b/>
        </w:rPr>
        <w:t>c) Daň za psa  704,00 €</w:t>
      </w:r>
    </w:p>
    <w:p>
      <w:pPr>
        <w:pStyle w:val="Normal"/>
        <w:jc w:val="both"/>
        <w:rPr>
          <w:b/>
          <w:b/>
        </w:rPr>
      </w:pPr>
      <w:r>
        <w:rPr>
          <w:b/>
        </w:rPr>
        <w:t>d) Daň za užívanie verejného priestranstva 90,00 €.</w:t>
      </w:r>
    </w:p>
    <w:p>
      <w:pPr>
        <w:pStyle w:val="Normal"/>
        <w:jc w:val="both"/>
        <w:rPr/>
      </w:pPr>
      <w:r>
        <w:rPr>
          <w:b/>
        </w:rPr>
        <w:t>e) Poplatok za komunálne odpady a drobné stavebné odpady 13408,38 €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2) Bežné príjmy - nedaňové príjmy 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a) Príjmy z podnikania a z vlastníctva majet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395,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    </w:t>
            </w:r>
            <w:r>
              <w:rPr>
                <w:b/>
              </w:rPr>
              <w:t>86,74 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 rozpočtovaných príjmov z prenajatých pozemkov a z prenajatých budov, priestorov 6 220 € bol skutočný príjem k 31.12.2013 vo výške 5395,61 €, čo je 86,74 % plnenie. Ide o príjem  </w:t>
      </w:r>
    </w:p>
    <w:p>
      <w:pPr>
        <w:pStyle w:val="Normal"/>
        <w:jc w:val="both"/>
        <w:rPr/>
      </w:pPr>
      <w:r>
        <w:rPr/>
        <w:t>z prenajatých pozemkov vo výške 304,45 € a príjem z prenajatých budov,  priestorov a objektov vo výške 5091,16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Administratívne poplatky a iné poplatky a plat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989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 </w:t>
            </w:r>
            <w:r>
              <w:rPr>
                <w:b/>
              </w:rPr>
              <w:t>112,37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ívne poplatky - správne poplatky :</w:t>
      </w:r>
    </w:p>
    <w:p>
      <w:pPr>
        <w:pStyle w:val="Normal"/>
        <w:jc w:val="both"/>
        <w:rPr/>
      </w:pPr>
      <w:r>
        <w:rPr/>
        <w:t xml:space="preserve">Z rozpočtovaných 8000 € bol skutočný príjem k 31.12.2013 vo výške 8989,50 €, čo je 112,37 % plnenie. </w:t>
      </w:r>
    </w:p>
    <w:p>
      <w:pPr>
        <w:pStyle w:val="Normal"/>
        <w:jc w:val="both"/>
        <w:rPr/>
      </w:pPr>
      <w:r>
        <w:rPr/>
        <w:t xml:space="preserve">Prevažnú časť príjmov tvoria príjmy zo správnych poplatkov za prevádzku výherných hracích prístrojov, ktoré sú vo výške 6200 €. </w:t>
      </w:r>
    </w:p>
    <w:p>
      <w:pPr>
        <w:pStyle w:val="Normal"/>
        <w:jc w:val="both"/>
        <w:rPr/>
      </w:pPr>
      <w:r>
        <w:rPr/>
        <w:t xml:space="preserve"> </w:t>
      </w:r>
      <w:r>
        <w:rPr/>
        <w:t>Individuálne licencie na prevádzkovanie výherných hracích prístrojov boli vydané:</w:t>
      </w:r>
    </w:p>
    <w:p>
      <w:pPr>
        <w:pStyle w:val="Normal"/>
        <w:jc w:val="both"/>
        <w:rPr/>
      </w:pPr>
      <w:r>
        <w:rPr/>
        <w:t xml:space="preserve"> </w:t>
      </w:r>
      <w:r>
        <w:rPr/>
        <w:t>Právnickej osobe NOVOMAT s.r.o. Šaľa 2 kusy, správny poplatok vo výške 3000,00 €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ávnickej osobe INTERMAT, spol. s r.o., Šaľa  2 kus, správny poplatok vo výške3200,00 €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Príjmy zo správnych poplatkov boli : 2789,50 €</w:t>
      </w:r>
    </w:p>
    <w:p>
      <w:pPr>
        <w:pStyle w:val="Normal"/>
        <w:rPr/>
      </w:pPr>
      <w:r>
        <w:rPr/>
        <w:t xml:space="preserve"> </w:t>
      </w:r>
      <w:r>
        <w:rPr/>
        <w:t>správne poplatky za osvedčenie podpisov  a listín vo výške 637,50 €,</w:t>
      </w:r>
    </w:p>
    <w:p>
      <w:pPr>
        <w:pStyle w:val="Normal"/>
        <w:rPr/>
      </w:pPr>
      <w:r>
        <w:rPr/>
        <w:t xml:space="preserve"> </w:t>
      </w:r>
      <w:r>
        <w:rPr/>
        <w:t>správne poplatky  za stavebné rozhodnutia vo výške 1837,00 €,</w:t>
      </w:r>
    </w:p>
    <w:p>
      <w:pPr>
        <w:pStyle w:val="Normal"/>
        <w:rPr/>
      </w:pPr>
      <w:r>
        <w:rPr/>
        <w:t xml:space="preserve"> </w:t>
      </w:r>
      <w:r>
        <w:rPr/>
        <w:t xml:space="preserve">správne poplatky za trvalý pobyt, za vydanie rozhodnutia na SHR, za vydanie rybárskych </w:t>
      </w:r>
    </w:p>
    <w:p>
      <w:pPr>
        <w:pStyle w:val="Normal"/>
        <w:rPr/>
      </w:pPr>
      <w:r>
        <w:rPr/>
        <w:t xml:space="preserve"> </w:t>
      </w:r>
      <w:r>
        <w:rPr/>
        <w:t xml:space="preserve">lístkov 315,00 €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c) Pokuty, penále a iné sankcie</w:t>
      </w:r>
      <w:r>
        <w:rPr>
          <w:b/>
        </w:rPr>
        <w:t xml:space="preserve">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0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</w:t>
            </w:r>
            <w:r>
              <w:rPr>
                <w:b/>
              </w:rPr>
              <w:t>0,04</w:t>
            </w:r>
            <w:r>
              <w:rPr>
                <w:b/>
                <w:color w:val="000000"/>
              </w:rPr>
              <w:t xml:space="preserve">%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 rozpočtovaných 500€ bol skutočný príjem k 31.12.2014 vo výške 20€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d) Poplatky a platby z nepriemyselného a náhodného predaja a </w:t>
      </w:r>
      <w:r>
        <w:rPr>
          <w:b/>
        </w:rPr>
        <w:t xml:space="preserve">služieb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670,72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</w:t>
            </w:r>
            <w:r>
              <w:rPr>
                <w:b/>
                <w:color w:val="000000"/>
              </w:rPr>
              <w:t xml:space="preserve">84,38%            </w:t>
            </w:r>
          </w:p>
        </w:tc>
      </w:tr>
    </w:tbl>
    <w:p>
      <w:pPr>
        <w:pStyle w:val="Normal"/>
        <w:ind w:left="360" w:hanging="0"/>
        <w:rPr/>
      </w:pPr>
      <w:r>
        <w:rPr/>
        <w:t>Príjmy z poplatkov a platieb z nepriemyselného a náhodného predaja a služieb ( odmeny skladníka CO, za relácie, za kopírovacie práce, poplatky za hrobové miesto, za faxové služby, za náhradu škody -poistné) činili 916,70 €, príjmy z úrokov činili 754,02 €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 toho úroky z účtov finančného hospodárenia  9,66€ a  úroky z účtov terminovaného vkladu 744,36 €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) Transfery v rámci verejnej správ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7438,25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</w:t>
            </w:r>
            <w:r>
              <w:rPr>
                <w:b/>
              </w:rPr>
              <w:t>122,49</w:t>
            </w:r>
            <w:r>
              <w:rPr>
                <w:b/>
                <w:color w:val="000000"/>
              </w:rPr>
              <w:t xml:space="preserve">%         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ec prijala nasledovné granty a transfery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1"/>
        <w:gridCol w:w="1620"/>
        <w:gridCol w:w="37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ate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če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87,6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é prá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.dopr.,výstavby, reg.rozvoja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10,9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ý stavebný ú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Nitra, odbor starostlivosti o Ž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91,5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štátnej správ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 pre cestnú dopravu a pozemné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47,2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štátnej správ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financií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856,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do VÚ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vnútra</w:t>
            </w:r>
          </w:p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87,7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. evidencia obyvateľs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dopravy,výstavby reg.rozvoja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31,4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šenie kritickeho stavu cestnej  infrašt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stvo financií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.na školstvo-zvýšenie platov.zames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N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,7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.na vojnové hrob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é prostriedky od EU projekt Európa pre občanov-družobné partnerstvá mi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ničné granty na kut.poduj.(prostr.od EU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Granty a transfery boli účelovo viazané a boli použité v súlade s ich účelovým určení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color w:val="FF0000"/>
        </w:rPr>
        <w:t xml:space="preserve">4) Kapitálové príjmy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7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jem z predaja kapitálových aktív :</w:t>
      </w:r>
    </w:p>
    <w:p>
      <w:pPr>
        <w:pStyle w:val="Normal"/>
        <w:jc w:val="both"/>
        <w:rPr/>
      </w:pPr>
      <w:r>
        <w:rPr/>
        <w:t xml:space="preserve">Príjmy kapitálového rozpočtu boli plnené vo výške 6760,00 €,  a to z titulu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Dotácia zo štátneho rozpočtu SR na rok 2013 na zabezpečenie úloh prevencie kriminality-„Modernizácia a rozšírenie monitorovacieho kamerového systému v obci Dlhá nad Váhom“</w:t>
      </w:r>
    </w:p>
    <w:p>
      <w:pPr>
        <w:pStyle w:val="Normal"/>
        <w:jc w:val="both"/>
        <w:rPr/>
      </w:pPr>
      <w:r>
        <w:rPr/>
        <w:t xml:space="preserve">vo výške 3000,00 € . Získali sme dotáciu z Nitrianskeho samosprávneho kraja na projekt – „Rekonštrukcia požiarnej  zbrojnice za účelom vytvorenia historického múzea dobrovoľného hasičského zboru“  vo výške 3760,00€ 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/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5) Príjmové finančné operácie 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88,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to čiastka vyjadruje objem prenesených finančných prostriedkov z rozpočtu obce za rok 2012 do rozpočtu 2013 a prevod z rezervného f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3. Rozbor plnenia výdavkov za rok 2013 v tis. Sk 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13407,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9,34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) Bežné výdavky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94646,97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96,12</w:t>
            </w:r>
          </w:p>
        </w:tc>
      </w:tr>
    </w:tbl>
    <w:p>
      <w:pPr>
        <w:pStyle w:val="Normal"/>
        <w:jc w:val="both"/>
        <w:rPr/>
      </w:pPr>
      <w:r>
        <w:rPr/>
        <w:t xml:space="preserve">v tom :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0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unkčná klasifikác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vky verejnej sprá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8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21,8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á a rozpočtová obla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57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,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83,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ecné verejn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ná och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 pred požiar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6,5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ť obyvateľ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5,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ná dop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70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,8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47,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ladanie s odpad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3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03,9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ová 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obc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75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7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36,7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obovanie vod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2,7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svetl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2,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2,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vanie a občianska vybav./dom soc.zari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7,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73,92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reačné a športov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ové a špeciálne kult.zariad. /Kult.dom, informačný centrum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37,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07,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boženské a iné spoločenské 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1,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62,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é kultúrne služby /Miestny rozhlas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3,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nie inde neklasifikova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0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5,38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iadenia sociálnych služieb /Klub dôch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1,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21,6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služby-opatrovateľská služ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47,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Mzdy, platy, služobné príjmy a ostatné osobné vyrovnania</w:t>
      </w:r>
    </w:p>
    <w:p>
      <w:pPr>
        <w:pStyle w:val="Normal"/>
        <w:jc w:val="both"/>
        <w:rPr/>
      </w:pPr>
      <w:r>
        <w:rPr/>
        <w:t>Z rozpočtovaných 48900</w:t>
      </w:r>
      <w:r>
        <w:rPr>
          <w:color w:val="FF0000"/>
        </w:rPr>
        <w:t xml:space="preserve"> </w:t>
      </w:r>
      <w:r>
        <w:rPr/>
        <w:t xml:space="preserve">€ bolo skutočné čerpanie k 31.12.2013 vo výške 45585,15 €, čo je 93,22 % čerpanie. Patria sem mzdové prostriedky zamestnancov obce, Kult. domu,  VPS, Klubu dôchodcov.   </w:t>
      </w:r>
    </w:p>
    <w:p>
      <w:pPr>
        <w:pStyle w:val="Normal"/>
        <w:jc w:val="both"/>
        <w:rPr/>
      </w:pPr>
      <w:r>
        <w:rPr>
          <w:b/>
        </w:rPr>
        <w:t>b) Poistné a príspevok do poisťovní</w:t>
      </w:r>
    </w:p>
    <w:p>
      <w:pPr>
        <w:pStyle w:val="Normal"/>
        <w:jc w:val="both"/>
        <w:rPr/>
      </w:pPr>
      <w:r>
        <w:rPr/>
        <w:t>Z rozpočtovaných  15483 € bolo skutočne čerpané k 31.12.2013 vo výške 16028,03 €, čo je 103,52 € čerpanie. Sú tu zahrnuté odvody poistného na zdravotné a sociálne poistenie z miezd zamestnancov za zamestnávateľa.</w:t>
      </w:r>
    </w:p>
    <w:p>
      <w:pPr>
        <w:pStyle w:val="Normal"/>
        <w:jc w:val="both"/>
        <w:rPr/>
      </w:pPr>
      <w:r>
        <w:rPr>
          <w:b/>
        </w:rPr>
        <w:t>c) Tovary a služby</w:t>
      </w:r>
    </w:p>
    <w:p>
      <w:pPr>
        <w:pStyle w:val="Normal"/>
        <w:jc w:val="both"/>
        <w:rPr/>
      </w:pPr>
      <w:r>
        <w:rPr/>
        <w:t>Z rozpočtovaných 129082</w:t>
      </w:r>
      <w:r>
        <w:rPr>
          <w:color w:val="FF0000"/>
        </w:rPr>
        <w:t xml:space="preserve"> </w:t>
      </w:r>
      <w:r>
        <w:rPr/>
        <w:t xml:space="preserve">€ bolo skutočné čerpané k </w:t>
      </w:r>
      <w:r>
        <w:rPr>
          <w:color w:val="000000"/>
        </w:rPr>
        <w:t>31.12.2013</w:t>
      </w:r>
      <w:r>
        <w:rPr/>
        <w:t xml:space="preserve"> vo </w:t>
      </w:r>
      <w:r>
        <w:rPr>
          <w:color w:val="000000"/>
        </w:rPr>
        <w:t xml:space="preserve">výške 125981,30 </w:t>
      </w:r>
      <w:r>
        <w:rPr/>
        <w:t xml:space="preserve">€, čo je 97,59 % čerpanie. Ide o prevádzkové výdavky všetkých stredísk obce, ako sú cestovné náhrady z rozpočtovaných 2800 €, skutočné čerpanie bolo 2435,44 čo predstavuje 86,98 %,  energie z rozpočtovaných </w:t>
      </w:r>
      <w:r>
        <w:rPr>
          <w:color w:val="000000"/>
        </w:rPr>
        <w:t>26958,00</w:t>
      </w:r>
      <w:r>
        <w:rPr/>
        <w:t xml:space="preserve"> €, skutočné čerpanie </w:t>
      </w:r>
      <w:r>
        <w:rPr>
          <w:color w:val="000000"/>
        </w:rPr>
        <w:t>21183,00</w:t>
      </w:r>
      <w:r>
        <w:rPr/>
        <w:t xml:space="preserve"> €, čo je </w:t>
      </w:r>
      <w:r>
        <w:rPr>
          <w:color w:val="000000"/>
        </w:rPr>
        <w:t>78,58</w:t>
      </w:r>
      <w:r>
        <w:rPr/>
        <w:t xml:space="preserve">  %, materiál z rozpočtovaných </w:t>
      </w:r>
      <w:r>
        <w:rPr>
          <w:color w:val="000000"/>
        </w:rPr>
        <w:t>8030,00</w:t>
      </w:r>
      <w:r>
        <w:rPr/>
        <w:t xml:space="preserve"> €, skutočné </w:t>
      </w:r>
      <w:r>
        <w:rPr>
          <w:color w:val="000000"/>
        </w:rPr>
        <w:t>čerpanie 6887,42</w:t>
      </w:r>
      <w:r>
        <w:rPr/>
        <w:t xml:space="preserve"> €, čo je </w:t>
      </w:r>
      <w:r>
        <w:rPr>
          <w:color w:val="000000"/>
        </w:rPr>
        <w:t>85,77</w:t>
      </w:r>
      <w:r>
        <w:rPr/>
        <w:t xml:space="preserve">%, dopravné z rozpočtovaných </w:t>
      </w:r>
      <w:r>
        <w:rPr>
          <w:color w:val="000000"/>
        </w:rPr>
        <w:t>3100</w:t>
      </w:r>
      <w:r>
        <w:rPr/>
        <w:t xml:space="preserve"> €, skutočné čerpanie </w:t>
      </w:r>
      <w:r>
        <w:rPr>
          <w:color w:val="000000"/>
        </w:rPr>
        <w:t>2058,53</w:t>
      </w:r>
      <w:r>
        <w:rPr/>
        <w:t xml:space="preserve">€, čo je </w:t>
      </w:r>
      <w:r>
        <w:rPr>
          <w:color w:val="000000"/>
        </w:rPr>
        <w:t>66,40</w:t>
      </w:r>
      <w:r>
        <w:rPr/>
        <w:t xml:space="preserve">%,rutinná a štandardná údržba z rozpočtovaných 22300 €, skutočné čerpanie </w:t>
      </w:r>
      <w:r>
        <w:rPr>
          <w:color w:val="000000"/>
        </w:rPr>
        <w:t>21685,34</w:t>
      </w:r>
      <w:r>
        <w:rPr/>
        <w:t xml:space="preserve"> €, čo je 97,24 %,  ostatné tovary a služby z rozpočtovaných 65894 €  skutočné čerpanie 71731,57 € , čo je 108,86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Bežné transfery</w:t>
      </w:r>
    </w:p>
    <w:p>
      <w:pPr>
        <w:pStyle w:val="Normal"/>
        <w:jc w:val="both"/>
        <w:rPr/>
      </w:pPr>
      <w:r>
        <w:rPr/>
        <w:t>Z rozpočtovaných 9030 € bolo skutočne čerpané k 31.12.2013 vo výške 7052,49 €, čo predstavuje 78,10 % čerp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Športový klub Dlhá nad Váhom                                              -  2000,00 €</w:t>
      </w:r>
    </w:p>
    <w:p>
      <w:pPr>
        <w:pStyle w:val="Normal"/>
        <w:jc w:val="both"/>
        <w:rPr/>
      </w:pPr>
      <w:r>
        <w:rPr/>
        <w:t>Športový klub Družstevník Dlhá nad Váhom – Stolný tenis  -   1390,00 €</w:t>
      </w:r>
    </w:p>
    <w:p>
      <w:pPr>
        <w:pStyle w:val="Normal"/>
        <w:jc w:val="both"/>
        <w:rPr/>
      </w:pPr>
      <w:r>
        <w:rPr/>
        <w:t>Bežné transfery pre KIVI - obč. združ.                                         600,00 €</w:t>
      </w:r>
    </w:p>
    <w:p>
      <w:pPr>
        <w:pStyle w:val="Normal"/>
        <w:jc w:val="both"/>
        <w:rPr/>
      </w:pPr>
      <w:r>
        <w:rPr/>
        <w:t>Bežné transfery pre ALDE – obč. združ.                                -     600,00 €</w:t>
      </w:r>
    </w:p>
    <w:p>
      <w:pPr>
        <w:pStyle w:val="Normal"/>
        <w:jc w:val="both"/>
        <w:rPr/>
      </w:pPr>
      <w:r>
        <w:rPr/>
        <w:t xml:space="preserve">Bežné transfery pre Priatelia vína – obč. združ.                     -     500,00  €        </w:t>
      </w:r>
    </w:p>
    <w:p>
      <w:pPr>
        <w:pStyle w:val="Normal"/>
        <w:jc w:val="both"/>
        <w:rPr/>
      </w:pPr>
      <w:r>
        <w:rPr/>
        <w:t>Bežné transfery na členské príspevky                                     -     291,81 €</w:t>
      </w:r>
    </w:p>
    <w:p>
      <w:pPr>
        <w:pStyle w:val="Normal"/>
        <w:jc w:val="both"/>
        <w:rPr/>
      </w:pPr>
      <w:r>
        <w:rPr/>
        <w:t>Bežné transfery na spoločný stavebný úrad                            -   1254,68 €</w:t>
      </w:r>
    </w:p>
    <w:p>
      <w:pPr>
        <w:pStyle w:val="Normal"/>
        <w:jc w:val="both"/>
        <w:rPr/>
      </w:pPr>
      <w:r>
        <w:rPr/>
        <w:t>Bežné transfery na spoločný školský úrad                              -     116,00 €</w:t>
      </w:r>
    </w:p>
    <w:p>
      <w:pPr>
        <w:pStyle w:val="Normal"/>
        <w:jc w:val="both"/>
        <w:rPr/>
      </w:pPr>
      <w:r>
        <w:rPr/>
        <w:t>Bežné transfery na Centrum voľného času                             -     300,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) Kapitálové výdavky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8760,37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v tom 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649"/>
        <w:gridCol w:w="180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ác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ut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 a montáž kamerového systém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7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obných automobil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9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ukcia požiarnej zbrojni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iadenie karanténnych koterc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šírenie ver.osvetl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7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29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876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5</w:t>
            </w:r>
          </w:p>
        </w:tc>
      </w:tr>
    </w:tbl>
    <w:p>
      <w:pPr>
        <w:pStyle w:val="Normal"/>
        <w:tabs>
          <w:tab w:val="clear" w:pos="708"/>
          <w:tab w:val="right" w:pos="504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4. Použitie prebytku hospodárenia za rok 2013</w:t>
      </w:r>
    </w:p>
    <w:p>
      <w:pPr>
        <w:pStyle w:val="Normal"/>
        <w:ind w:left="540" w:hanging="0"/>
        <w:rPr>
          <w:rFonts w:ascii="Arial" w:hAnsi="Arial" w:cs="Arial"/>
          <w:b/>
          <w:b/>
          <w:color w:val="6600FF"/>
          <w:sz w:val="22"/>
          <w:szCs w:val="22"/>
        </w:rPr>
      </w:pPr>
      <w:r>
        <w:rPr>
          <w:rFonts w:cs="Arial" w:ascii="Arial" w:hAnsi="Arial"/>
          <w:b/>
          <w:color w:val="6600FF"/>
          <w:sz w:val="22"/>
          <w:szCs w:val="22"/>
        </w:rPr>
      </w:r>
    </w:p>
    <w:p>
      <w:pPr>
        <w:pStyle w:val="Normal"/>
        <w:rPr/>
      </w:pPr>
      <w:r>
        <w:rPr/>
        <w:t xml:space="preserve">a.,  Rozpočtový výsledok hospodárenia za rok 2013 – schodok :                  -4630,72 € . 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</w:t>
      </w:r>
      <w:r>
        <w:rPr/>
        <w:t>Použitie: 1., Prevod do rez fondu 10%  - 0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         </w:t>
      </w:r>
      <w:r>
        <w:rPr/>
        <w:t>2., Prevod do rozpočtu obce   - 174757,33</w:t>
      </w:r>
      <w:r>
        <w:rPr>
          <w:color w:val="000000"/>
        </w:rPr>
        <w:t xml:space="preserve">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>b.,  Celkový výsledok hospodárenia včítaní finančných operácii celkový prebytok:           174757,33 €.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>c.,  Účtovný: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</w:t>
      </w:r>
      <w:r>
        <w:rPr/>
        <w:t>trieda 6     Výnosy   228541,99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             </w:t>
      </w:r>
      <w:r>
        <w:rPr/>
        <w:t>trieda 5     Náklady  259890,25 €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  <w:t xml:space="preserve">      </w:t>
      </w:r>
      <w:r>
        <w:rPr/>
        <w:t>Výsledok hospodárenia je strata          -31348,26 €.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5. Tvorba a použitie prostriedkov rezervného fondu a sociálneho fondu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Obec vytvára rezervný fond vo výške 10 % prebytku hospodárenia príslušného rozpočtového roka v zmysle zákona č.583/2004 Z. z. § 15 ods.4. Vedie sa na samostatnom bankovom účte. O použití rezervného fondu rozhoduje obecné zastupiteľstvo.</w:t>
      </w:r>
    </w:p>
    <w:p>
      <w:pPr>
        <w:pStyle w:val="Normal"/>
        <w:jc w:val="both"/>
        <w:rPr/>
      </w:pPr>
      <w:r>
        <w:rPr/>
        <w:t>Obecné zastupiteľstvo na svojom zasadnutí dňa 8.4.2013 Uznesením č.18/2010-2014 v časti B, bod 8 schválilo čerpanie finančných prostriedkov vo výške 9990,00€ z rezervného fondu obce na kúpu osobného vozidla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  <w:tab/>
        <w:tab/>
        <w:tab/>
        <w:t xml:space="preserve">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čiatočný stav k 1.1.201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74,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 za rok 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1038,8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9990,00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ečný stav  k 31.12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 xml:space="preserve">13622,81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álny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vorbu a použitie sociálneho fondu upravuje kolektívna zmluva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čiatočný stav k 1.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66,7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írastky - povinný prídel -1,25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530,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- príspevok na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587,43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ečný stav k 31.12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09,70</w:t>
            </w:r>
          </w:p>
        </w:tc>
      </w:tr>
    </w:tbl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6. Finančné usporiadanie vzťahov voči </w:t>
      </w:r>
    </w:p>
    <w:p>
      <w:pPr>
        <w:pStyle w:val="Normal"/>
        <w:rPr>
          <w:b/>
          <w:b/>
          <w:color w:val="6600FF"/>
          <w:sz w:val="28"/>
          <w:szCs w:val="28"/>
          <w:u w:val="single"/>
        </w:rPr>
      </w:pPr>
      <w:r>
        <w:rPr>
          <w:b/>
          <w:color w:val="6600FF"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/>
        <w:t>zriadeným a založeným právnickým osobám</w:t>
      </w:r>
    </w:p>
    <w:p>
      <w:pPr>
        <w:pStyle w:val="Normal"/>
        <w:numPr>
          <w:ilvl w:val="1"/>
          <w:numId w:val="4"/>
        </w:numPr>
        <w:rPr/>
      </w:pPr>
      <w:r>
        <w:rPr/>
        <w:t>štátnemu rozpočtu</w:t>
      </w:r>
    </w:p>
    <w:p>
      <w:pPr>
        <w:pStyle w:val="Normal"/>
        <w:numPr>
          <w:ilvl w:val="1"/>
          <w:numId w:val="4"/>
        </w:numPr>
        <w:rPr/>
      </w:pPr>
      <w:r>
        <w:rPr/>
        <w:t>štátnym fondom</w:t>
      </w:r>
    </w:p>
    <w:p>
      <w:pPr>
        <w:pStyle w:val="Normal"/>
        <w:numPr>
          <w:ilvl w:val="1"/>
          <w:numId w:val="4"/>
        </w:numPr>
        <w:rPr/>
      </w:pPr>
      <w:r>
        <w:rPr/>
        <w:t>ostatným právnickým a fyzickým osobám - podnikateľ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V súlade s ustanovením § 16 ods.2 zákona č. 583/2004 o rozpočtových pravidlách územnej samosprávy a o zmene a doplnení niektorých zákonov v znení neskorších predpisov má obec finančne usporiadať svoje hospodárenie vrátane finančných vzťahov k zriadeným alebo založeným právnickým osobám, fyzickým osobám - podnikateľom a právnickým osobám, ktorým poskytli finančné prostriedky svojho rozpočtu, ďalej usporiadať finančné vzťahy k štátnemu rozpočtu, štátnym fondom, rozpočtom iných obcí a k rozpočtom VÚ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Obec nemá zriadené a založené žiadne právnické osob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B. Finančné usporiadanie voči štátnemu rozpočtu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82"/>
        <w:gridCol w:w="1764"/>
        <w:gridCol w:w="1590"/>
        <w:gridCol w:w="107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kytovate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Účelové určenie grantu, transferu uviesť  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triedkov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roku 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užitých prostriedkov v roku 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3 - stĺ.4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ÚPSVaR-Aktiv.prá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087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087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erstvo dopravy,výstavby,reg.rozv.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10,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1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kresný úrad Nitra,odbor starostlivosti  o ŽP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1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1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kresný úrad pre cestnú dopr.a pozem.k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7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7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erstvo financií 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oľb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6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56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erstvo vnútra 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87,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87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.doprav, výstavby reg.rozvoja  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ešenie kritickeho stavu cestnej infraštr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31,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31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sterstvo financií S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ežné výdavky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výšenie platov zamest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kresný úrad Nit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žné výdavky-dot.na vojnové hrob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,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C. Obec neuzatvorila v roku 2013 žiadnu zmluvu so štátnymi fond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 Obec v roku 2013 poskytla dotácie v súlade so VZN č.</w:t>
      </w:r>
      <w:r>
        <w:rPr>
          <w:color w:val="000000"/>
        </w:rPr>
        <w:t>3/2008</w:t>
      </w:r>
      <w:r>
        <w:rPr/>
        <w:t xml:space="preserve"> a Dodatku č.1 a č.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oskytnutie finančných prostriedkov z vlastných príjmov obce Dlhá nad Váhom. </w:t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0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dateľ dotác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čelové určenie dotácie : uviesť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triedkov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roku 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užitých prostriedkov v roku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stĺ.2 - stĺ.3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portový klub Dlhá nad Váhom - 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portový klub- Družstevník Dlhá nad Váhom  – Stolný tenis – 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VI – občianske združenie –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DEA - občianske združ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atelia vína – občianske združ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400" w:leader="none"/>
          <w:tab w:val="left" w:pos="756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 xml:space="preserve">7. Bilancia aktív a pasív k 31.12.2013 € 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 T Í V A 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 31.12.201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28529,9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88885,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99,0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26,0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hmotný majet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Budovy a stavby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Stroje, prístroje a z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Dopravné prost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Pozem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robný dlhodobý majetok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Obstar.dlhodob.majetku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42605,6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2183,9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88777,4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0199,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499728,4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2264,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0299,3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88777,4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5126,0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</w:t>
            </w:r>
            <w:r>
              <w:rPr/>
              <w:t>171911,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</w:t>
            </w:r>
            <w:r>
              <w:rPr/>
              <w:t>171911,3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9309,4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92457,6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</w:t>
            </w:r>
            <w:r>
              <w:rPr/>
              <w:t>347,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</w:t>
            </w:r>
            <w:r>
              <w:rPr/>
              <w:t>365,1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</w:t>
            </w:r>
            <w:r>
              <w:rPr/>
              <w:t>5704,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3483,5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čné účt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258,0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</w:t>
            </w:r>
            <w:r>
              <w:rPr/>
              <w:t>188608,8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Časové rozlíšen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23,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08,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LU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8462,4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982451,2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euhradené pohľadávky ku dňu 31.12.2013 sú:</w:t>
      </w:r>
    </w:p>
    <w:p>
      <w:pPr>
        <w:pStyle w:val="Normal"/>
        <w:spacing w:lineRule="auto" w:line="360"/>
        <w:jc w:val="both"/>
        <w:rPr/>
      </w:pPr>
      <w:r>
        <w:rPr/>
        <w:t>Daň z nehnuteľností :                            1732,29 €</w:t>
      </w:r>
    </w:p>
    <w:p>
      <w:pPr>
        <w:pStyle w:val="Normal"/>
        <w:spacing w:lineRule="auto" w:line="360"/>
        <w:jc w:val="both"/>
        <w:rPr/>
      </w:pPr>
      <w:r>
        <w:rPr/>
        <w:t>Daň zo psov:                                             52,00 €</w:t>
      </w:r>
    </w:p>
    <w:p>
      <w:pPr>
        <w:pStyle w:val="Normal"/>
        <w:spacing w:lineRule="auto" w:line="360"/>
        <w:jc w:val="both"/>
        <w:rPr/>
      </w:pPr>
      <w:r>
        <w:rPr/>
        <w:t xml:space="preserve">Poplatok za komunálne odpady:           1699,30 €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P A S Í V A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 1.1.20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lastné zdroje krytia majetk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ndy účtovnej jednot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ýsledok hospodáreni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26948,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95600,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vysporiadaný výsledok hospodárenia min. rokov(+/-428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38725,4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6948,3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ýsledok hospodárenia za účtovné obdob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1777,0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1348,26</w:t>
            </w:r>
          </w:p>
        </w:tc>
      </w:tr>
      <w:tr>
        <w:trPr>
          <w:trHeight w:val="4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74,5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88,6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zerv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808,8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914,7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tatné zúčtovanie rozpočtu obc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6,7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9,7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vyfaktúrované do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65,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29,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väzky voči zamestnancom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49,2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14,6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väzky voči poisť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40,0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51,8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ň z príjm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4,4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8,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1139,5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71962,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8462,4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2451,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  <w:t>8. Prehľad o stave a vývoji dlhu k 31.12.2013</w:t>
      </w:r>
    </w:p>
    <w:p>
      <w:pPr>
        <w:pStyle w:val="Normal"/>
        <w:ind w:left="360" w:hanging="0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Obec k 31.12.2013 eviduje tieto záväz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bankám </w:t>
        <w:tab/>
        <w:tab/>
        <w:tab/>
        <w:t xml:space="preserve">                                           0     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dodávateľom –nevyfakturované dodávky          5229,42 € </w:t>
        <w:tab/>
        <w:tab/>
        <w:t xml:space="preserve">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štátnemu rozpočtu </w:t>
        <w:tab/>
        <w:t xml:space="preserve">                                           0     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či zamestnancom( mzdy za mesiac december)       6066,49 € </w:t>
      </w:r>
    </w:p>
    <w:p>
      <w:pPr>
        <w:pStyle w:val="Normal"/>
        <w:ind w:left="360" w:hanging="0"/>
        <w:jc w:val="both"/>
        <w:rPr/>
      </w:pPr>
      <w:r>
        <w:rPr/>
        <w:t>-    záväzky zo sociálneho fondu                                         109,70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Dlhej nad Váhom,  dňa 15.05.2014                                        MVDr.Tóth Pavol</w:t>
      </w:r>
    </w:p>
    <w:p>
      <w:pPr>
        <w:pStyle w:val="Normal"/>
        <w:jc w:val="both"/>
        <w:rPr/>
      </w:pPr>
      <w:r>
        <w:rPr/>
        <w:t>Vypracovala: Z. Takácsová                                                          starosta ob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51:00Z</dcterms:created>
  <dc:creator>user</dc:creator>
  <dc:description/>
  <cp:keywords/>
  <dc:language>en-US</dc:language>
  <cp:lastModifiedBy>OUDlha</cp:lastModifiedBy>
  <cp:lastPrinted>2014-06-05T08:50:00Z</cp:lastPrinted>
  <dcterms:modified xsi:type="dcterms:W3CDTF">2014-06-26T06:57:00Z</dcterms:modified>
  <cp:revision>67</cp:revision>
  <dc:subject/>
  <dc:title>Záverečný účet mesta za rok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895322</vt:r8>
  </property>
  <property fmtid="{D5CDD505-2E9C-101B-9397-08002B2CF9AE}" pid="3" name="_AuthorEmail">
    <vt:lpwstr>urbanova@senicanet.net</vt:lpwstr>
  </property>
  <property fmtid="{D5CDD505-2E9C-101B-9397-08002B2CF9AE}" pid="4" name="_AuthorEmailDisplayName">
    <vt:lpwstr>Urbanova</vt:lpwstr>
  </property>
  <property fmtid="{D5CDD505-2E9C-101B-9397-08002B2CF9AE}" pid="5" name="_EmailSubject">
    <vt:lpwstr>Skolenei Permon </vt:lpwstr>
  </property>
  <property fmtid="{D5CDD505-2E9C-101B-9397-08002B2CF9AE}" pid="6" name="_ReviewingToolsShownOnce">
    <vt:lpwstr/>
  </property>
</Properties>
</file>