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/>
      </w:pPr>
      <w:r>
        <w:rPr/>
        <w:drawing>
          <wp:inline distT="0" distB="0" distL="0" distR="0">
            <wp:extent cx="156019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1515" cy="234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118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>Obecné zastupiteľstvo a starosta obce Vás srdečne pozývajú na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 xml:space="preserve"> </w:t>
      </w:r>
    </w:p>
    <w:p>
      <w:pPr>
        <w:pStyle w:val="Normal"/>
        <w:ind w:left="-1080" w:firstLine="1080"/>
        <w:rPr>
          <w:rFonts w:ascii="Arial Black" w:hAnsi="Arial Black" w:cs="Arial Black"/>
        </w:rPr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Obecné dni 2012</w:t>
      </w:r>
    </w:p>
    <w:p>
      <w:pPr>
        <w:pStyle w:val="Normal"/>
        <w:ind w:left="-1080" w:firstLine="10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Sobota, 07.júla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0:00</w:t>
        <w:tab/>
        <w:t>Súťaž vo varení gulášu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0:00    Stolnotenisový turnaj v kultúrnom dome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2:00</w:t>
        <w:tab/>
        <w:t>Súťaž v lukostreľbe na školskom dvore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4:30    Podpísanie družobných  zmlúv s dedinami Babarc (Maďarsko) a Jílovice (Česká republika)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5:00    Kladenie vencov k pomníku obetiam 1. a 2. svetovej vojny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5:30   „ Virgonckodó“  pred Piankom</w:t>
      </w:r>
    </w:p>
    <w:p>
      <w:pPr>
        <w:pStyle w:val="Normal"/>
        <w:ind w:left="-1080" w:firstLine="1080"/>
        <w:rPr/>
      </w:pPr>
      <w:r>
        <w:rPr>
          <w:sz w:val="22"/>
          <w:szCs w:val="22"/>
        </w:rPr>
        <w:t>15:30    Výstava fotografií a obrazov o dedine v miestnom kultúrnom dome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5:30</w:t>
        <w:tab/>
        <w:t>Kultúrny program pri artézskej studni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ab/>
        <w:t xml:space="preserve">Účinkujúci: </w:t>
      </w:r>
    </w:p>
    <w:p>
      <w:pPr>
        <w:pStyle w:val="Normal"/>
        <w:ind w:left="-1080" w:firstLine="1080"/>
        <w:rPr>
          <w:sz w:val="22"/>
          <w:szCs w:val="22"/>
        </w:rPr>
      </w:pPr>
      <w:r>
        <w:rPr>
          <w:sz w:val="22"/>
          <w:szCs w:val="22"/>
        </w:rPr>
        <w:t>15:30</w:t>
        <w:tab/>
        <w:t>BIPI-hudobný program pre deti –účinkujúci Benes Ildikó a Pőte István z Komár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00    Dychová kapela z Babar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:00    Mészárosová Mária a jej hosť - operný spev</w:t>
      </w:r>
    </w:p>
    <w:p>
      <w:pPr>
        <w:pStyle w:val="Normal"/>
        <w:rPr/>
      </w:pPr>
      <w:r>
        <w:rPr>
          <w:sz w:val="22"/>
          <w:szCs w:val="22"/>
        </w:rPr>
        <w:t>19:30</w:t>
        <w:tab/>
        <w:t>Vígh Valéria speváčka, hudobný sprie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:00</w:t>
        <w:tab/>
        <w:t>Koncert speváčky Szabó Laura - hity 70 a 80 rok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:30    Pouličná zábava-účinkuje hudobná skupina Retroc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deľa, 08. Jú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00    Slávnostná omša v miestnom rímskokatolickom kost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:00</w:t>
        <w:tab/>
        <w:t>Futbalový turnaj na miestnom futbalovom ihrisku</w:t>
      </w:r>
    </w:p>
    <w:p>
      <w:pPr>
        <w:pStyle w:val="Normal"/>
        <w:rPr/>
      </w:pPr>
      <w:r>
        <w:rPr>
          <w:sz w:val="22"/>
          <w:szCs w:val="22"/>
        </w:rPr>
        <w:t>19:00</w:t>
        <w:tab/>
        <w:t>Tanečná zábava na futbalovom ihri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siť sa do súťaže vo varení gulášu môžete na obecnom úrade alebo na mies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25:00Z</dcterms:created>
  <dc:creator>David</dc:creator>
  <dc:description/>
  <dc:language>en-US</dc:language>
  <cp:lastModifiedBy>OU Dlha n/v</cp:lastModifiedBy>
  <cp:lastPrinted>2012-06-20T14:26:00Z</cp:lastPrinted>
  <dcterms:modified xsi:type="dcterms:W3CDTF">2012-06-26T06:48:00Z</dcterms:modified>
  <cp:revision>30</cp:revision>
  <dc:subject/>
  <dc:title>   </dc:title>
</cp:coreProperties>
</file>