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  DLHÁ   NAD   VÁH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 Z N Á M E N I 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 čase a mieste konania referend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dľa § 16 zákona NR SR č.564/1992 Zb. o spôsobe vykonania referenda v znení neskorších predpisov Vám oznamujeme, ž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ferendum sa vykon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18. septembra 2010 od 7.00 hod. do 22.00 hod.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estom konania referenda v obci Dlhá nad Váhom je miestnosť na hlasovanie, ktorá sa nachádz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 kultúrnom dome v Dlhej nad Váhom č.22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Oprávnený občan je povinný preukázať sa pred hlasovaním občianskym preukazom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V Dlhej nad Váhom</w:t>
      </w:r>
    </w:p>
    <w:p>
      <w:pPr>
        <w:pStyle w:val="Normal"/>
        <w:rPr/>
      </w:pPr>
      <w:r>
        <w:rPr/>
        <w:t>Dňa 26.08.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Ing. Róbert Izsóf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7:05:00Z</dcterms:created>
  <dc:creator>OÚ Dlhá nad Váhom</dc:creator>
  <dc:description/>
  <dc:language>en-US</dc:language>
  <cp:lastModifiedBy>pc2</cp:lastModifiedBy>
  <cp:lastPrinted>2003-04-23T09:39:00Z</cp:lastPrinted>
  <dcterms:modified xsi:type="dcterms:W3CDTF">2010-08-26T10:59:00Z</dcterms:modified>
  <cp:revision>3</cp:revision>
  <dc:subject/>
  <dc:title>Obec   DLHÁ   NAD   VÁHOM</dc:title>
</cp:coreProperties>
</file>