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  <w:u w:val="single"/>
          </w:rPr>
          <w:t>Projekt o dodávke potravín</w:t>
        </w:r>
      </w:hyperlink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</w:rPr>
        <w:t>Oznamujeme občanom, že prostredníctvom neziskovej organizácie Služby Božieho milosrdenstva sa bude v našej obci realizovať projekt dodávky potravinovej pomoci. V rámci projektu môže byť občanom bezplatne poskytnutých 20 kg múky a 20 kg (3 druhy) bezvaječných cestovín.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</w:rPr>
      </w:pPr>
      <w:r>
        <w:rPr>
          <w:rStyle w:val="StrongEmphasis"/>
          <w:color w:val="000000"/>
        </w:rPr>
        <w:t>Na potravinovú pomoc majú nárok: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  <w:t>- fyzické osoby, ktoré sú poberateľmi dávky v hmotnej núdzi a príspevku k dávke,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  <w:t>- a nepracujúci poberatelia starobného, predčasného a invalidného dôchodku, ktorých maximálna výška dôchodku nie je vyššia ako 305,- €.</w:t>
      </w:r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</w:rPr>
        <w:t>Potravinová pomoc bude občanom v hmotnej núdzi poskytnutá na základe potvrdenia Úradu práce, sociálnych vecí a rodiny a dôchodcom na základe potvrdenia Sociálnej poisťovne o výške dôchodku, resp. oznámenia o valorizácii od 1.1.2011.</w:t>
      </w:r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</w:rPr>
        <w:t>Preto prosíme občanov, ktorí spĺňajú uvedené kritériá a majú záujem o potravinovú pomoc, aby sa do 31.júla 2011 prihlásili s potrebnými potvrdeniami na Obecnom úrade v Dlhej nad Váhom, kde budú zaradení do zoznamu uchádzačov o potravinovú pomoc.</w:t>
      </w:r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</w:rPr>
        <w:t>Termín poskytnutia potravín prihláseným občanom bude zverejnený prostredníctvom miestneho rozhlasu a na webovej stránke obce.</w:t>
      </w:r>
    </w:p>
    <w:p>
      <w:pPr>
        <w:pStyle w:val="Heading1"/>
        <w:shd w:fill="FFFFFF" w:val="clear"/>
        <w:spacing w:lineRule="atLeast" w:line="240" w:before="0" w:after="0"/>
        <w:rPr>
          <w:rFonts w:ascii="Times New Roman" w:hAnsi="Times New Roman" w:cs="Times New Roman"/>
          <w:color w:val="FF0000"/>
          <w:sz w:val="28"/>
          <w:szCs w:val="28"/>
          <w:u w:val="single"/>
          <w:lang w:val="hu-HU"/>
        </w:rPr>
      </w:pPr>
      <w:hyperlink r:id="rId3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  <w:u w:val="single"/>
            <w:lang w:val="hu-HU"/>
          </w:rPr>
          <w:t>Élelmiszercsomag a rászorulóknak</w:t>
        </w:r>
      </w:hyperlink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  <w:lang w:val="hu-HU"/>
        </w:rPr>
        <w:t>Értesítjük a lakosainkat, hogy a lackovi székhelyű Isteni Irgalmasság Szolgálat nonprofit szervezet közreműködésével községünkben is megvalósul az élelmiszersegély program, melyen belül a rászorultak  díjmentesen 20 kg lisztet és 20 kg tésztát ( 3 félét) igényelhetnek.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  <w:lang w:val="hu-HU"/>
        </w:rPr>
      </w:pPr>
      <w:r>
        <w:rPr>
          <w:rStyle w:val="StrongEmphasis"/>
          <w:color w:val="000000"/>
          <w:lang w:val="hu-HU"/>
        </w:rPr>
        <w:t xml:space="preserve">Támogatást igényelhetik: 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-      szociális szükséghelyzetben lévő, támogatást és járulékot igénylő természetes személyek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-      max. 305,- EUR/hónap összegű nyugdíjjal rendelkező nyugdíjasok (öregségi nyugdíjjal rendelkezők, korengedményes és rokkantnyugdíjasok),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z élelmiszersegély az anyagi szükséghelyzetben lévők esetében – a Szociális és Munkaügyi Hivatal igazolása alapján, a nyugdíjasok esetében a Szociális Biztosító a folyósított nyugdíj összegéről, ill. az inflációkövető nyugdíjemelésről szóló igazolásának felmutatása alapján lesz megítélve.</w:t>
      </w:r>
    </w:p>
    <w:p>
      <w:pPr>
        <w:pStyle w:val="Normlnywebov"/>
        <w:shd w:fill="FFFFFF" w:val="clear"/>
        <w:spacing w:lineRule="atLeast" w:line="240"/>
        <w:jc w:val="both"/>
        <w:rPr/>
      </w:pPr>
      <w:r>
        <w:rPr>
          <w:color w:val="000000"/>
          <w:lang w:val="hu-HU"/>
        </w:rPr>
        <w:t>Ezért kérjük lakosainkat, hogy akik a fent említett feltételeknek megfelelnek és szükségük van az élelmiszercsomagra, 2011. július 31-ig jelentkezzenek az igazolásokkal együtt a községi hivatalban.</w:t>
      </w:r>
    </w:p>
    <w:p>
      <w:pPr>
        <w:pStyle w:val="Normlnywebov"/>
        <w:shd w:fill="FFFFFF" w:val="clear"/>
        <w:spacing w:lineRule="atLeast" w:line="24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z élelmiszercsomagok átadásának időpontját közzétesszük  a hangszóróban  és a község hivatalos honlapján.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ascii="Arial" w:hAnsi="Arial" w:cs="Arial"/>
      <w:b/>
      <w:bCs/>
      <w:color w:val="AB1313"/>
      <w:kern w:val="2"/>
      <w:sz w:val="30"/>
      <w:szCs w:val="30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edikovo.sk/aktuality/projekt-o-dodavke-potravin.html" TargetMode="External"/><Relationship Id="rId3" Type="http://schemas.openxmlformats.org/officeDocument/2006/relationships/hyperlink" Target="http://www.tesedikovo.sk/hu/hirek/elelmiszercsomag-a-raszorulokna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06:00Z</dcterms:created>
  <dc:creator>pc2</dc:creator>
  <dc:description/>
  <dc:language>en-US</dc:language>
  <cp:lastModifiedBy>pc2</cp:lastModifiedBy>
  <cp:lastPrinted>2011-07-18T08:28:00Z</cp:lastPrinted>
  <dcterms:modified xsi:type="dcterms:W3CDTF">2011-07-18T06:28:00Z</dcterms:modified>
  <cp:revision>7</cp:revision>
  <dc:subject/>
  <dc:title/>
</cp:coreProperties>
</file>