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  <w:t>POTVRDENI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olupodpísaný ,tel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arodený .......................................... bytom 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ýmto potvrdzujem, ako stavebný dozor nad vedením stavby 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stavebníkov 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e stavbu .......................................................................... som vytýčil podľa overenej </w:t>
      </w:r>
    </w:p>
    <w:p>
      <w:pPr>
        <w:pStyle w:val="Normal"/>
        <w:jc w:val="both"/>
        <w:rPr/>
      </w:pPr>
      <w:r>
        <w:rPr>
          <w:sz w:val="24"/>
          <w:lang w:val="sk-SK"/>
        </w:rPr>
        <w:t>projektovej dokumentácie a s podmienkami vydaného stavebného povolenia 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/kým/ 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 dňa .........................................pod číslom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a uskutočnenie stavby boli použité iba vhodné stavebné výrobky v zmysle platných ustanovení zákona č. 90/1998 Z.z. o stavebných výrobko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Dátum: ...........................................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</w:t>
      </w:r>
      <w:r>
        <w:rPr>
          <w:sz w:val="24"/>
          <w:lang w:val="sk-SK"/>
        </w:rPr>
        <w:t>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</w:t>
      </w:r>
      <w:r>
        <w:rPr>
          <w:sz w:val="24"/>
          <w:lang w:val="sk-SK"/>
        </w:rPr>
        <w:t>podpis staveb. dozoru, pečiatka</w:t>
      </w:r>
    </w:p>
    <w:p>
      <w:pPr>
        <w:pStyle w:val="Heading4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4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03:00Z</dcterms:created>
  <dc:creator>pc2</dc:creator>
  <dc:description/>
  <dc:language>en-US</dc:language>
  <cp:lastModifiedBy>pc2</cp:lastModifiedBy>
  <dcterms:modified xsi:type="dcterms:W3CDTF">2009-08-28T13:30:00Z</dcterms:modified>
  <cp:revision>3</cp:revision>
  <dc:subject/>
  <dc:title>POTVRDENIE</dc:title>
</cp:coreProperties>
</file>