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0" w:before="0" w:after="150"/>
        <w:outlineLvl w:val="0"/>
        <w:rPr>
          <w:rFonts w:ascii="Tahoma" w:hAnsi="Tahoma" w:cs="Tahoma"/>
          <w:b/>
          <w:b/>
          <w:bCs/>
          <w:color w:val="000000"/>
          <w:kern w:val="2"/>
          <w:sz w:val="26"/>
          <w:szCs w:val="26"/>
          <w:lang w:val="sk-SK"/>
        </w:rPr>
      </w:pPr>
      <w:r>
        <w:rPr>
          <w:rFonts w:cs="Tahoma" w:ascii="Tahoma" w:hAnsi="Tahoma"/>
          <w:b/>
          <w:bCs/>
          <w:color w:val="000000"/>
          <w:kern w:val="2"/>
          <w:sz w:val="26"/>
          <w:szCs w:val="26"/>
          <w:lang w:val="sk-SK"/>
        </w:rPr>
        <w:t>Podávanie kandidátnych listín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sk-SK"/>
        </w:rPr>
        <w:t>Pre 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val="sk-SK"/>
        </w:rPr>
        <w:t>VOĽBY POSLANCOV OBECNÉHO (mestského, miestneho) ZASTUPITEĽSTVA</w:t>
      </w:r>
    </w:p>
    <w:p>
      <w:pPr>
        <w:pStyle w:val="Normal"/>
        <w:shd w:fill="FFFFFF" w:val="clear"/>
        <w:spacing w:lineRule="atLeast" w:line="259" w:before="280" w:after="280"/>
        <w:rPr/>
      </w:pPr>
      <w:r>
        <w:rPr>
          <w:rFonts w:cs="Tahoma" w:ascii="Tahoma" w:hAnsi="Tahoma"/>
          <w:color w:val="000000"/>
          <w:sz w:val="18"/>
          <w:szCs w:val="18"/>
          <w:lang w:val="sk-SK"/>
        </w:rPr>
        <w:t>podáva kandidátnu listinu osobitne za každý volebný obvod</w:t>
        <w:br/>
        <w:t>• politická strana</w:t>
        <w:br/>
        <w:t>• politické hnutie</w:t>
        <w:br/>
        <w:t>• koalícia politických strán a politických hnutí</w:t>
        <w:br/>
        <w:t>• nezávislý kandidát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Politická strana, politické hnutie a koalícia politických strán a politických hnutí</w:t>
      </w:r>
      <w:r>
        <w:rPr>
          <w:rFonts w:cs="Tahoma" w:ascii="Tahoma" w:hAnsi="Tahoma"/>
          <w:color w:val="000000"/>
          <w:sz w:val="18"/>
          <w:szCs w:val="18"/>
          <w:lang w:val="sk-SK"/>
        </w:rPr>
        <w:t> doručí kandidátnu listinu prostredníctvom svojho splnomocnenca v dvoch rovnopisoch zapisovateľovi miestnej (mestskej) volebnej komisie najneskôr 55 dní predo dňom volieb, t.j.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1. septem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. Ku kandidátnej listine musí byť pripojené vlastnoručne podpísané vyhlásenie každého kandidáta uvedeného na kandidátnej listine.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ezávislý kandidát</w:t>
      </w:r>
      <w:r>
        <w:rPr>
          <w:rFonts w:cs="Tahoma" w:ascii="Tahoma" w:hAnsi="Tahoma"/>
          <w:color w:val="000000"/>
          <w:sz w:val="18"/>
          <w:szCs w:val="18"/>
          <w:lang w:val="sk-SK"/>
        </w:rPr>
        <w:t> doručí kandidátnu listinu osobne v dvoch rovnopisoch zapisovateľovi miestnej (mestskej) volebnej komisie najneskôr 55 dní predo dňom volieb, t.j. 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1. septem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. Ku kandidátnej listine musí byť pripojené vlastnoručne podpísané vyhlásenie nezávislého kandidáta. Súčasťou kandidátnej listiny je petícia podpísaná voličmi podporujúcimi jeho kandidatúru.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u w:val="single"/>
          <w:lang w:val="sk-SK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sk-SK"/>
        </w:rPr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sk-SK"/>
        </w:rPr>
        <w:t>Pre 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val="sk-SK"/>
        </w:rPr>
        <w:t>VOĽBY STAROSTU OBCE (primátora mesta, starostu mestskej časti)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podáva kandidátnu listinu</w:t>
        <w:br/>
        <w:t>• politická strana</w:t>
        <w:br/>
        <w:t>• politické hnutie</w:t>
        <w:br/>
        <w:t>• koalícia politických strán a politických hnutí</w:t>
        <w:br/>
        <w:t>• nezávislý kandidát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Politická strana, politické hnutie a koalícia politických strán a politických hnutí </w:t>
      </w:r>
      <w:r>
        <w:rPr>
          <w:rFonts w:cs="Tahoma" w:ascii="Tahoma" w:hAnsi="Tahoma"/>
          <w:color w:val="000000"/>
          <w:sz w:val="18"/>
          <w:szCs w:val="18"/>
          <w:lang w:val="sk-SK"/>
        </w:rPr>
        <w:t>doručí kandidátnu listinu prostredníctvom svojho splnomocnenca v dvoch rovnopisoch zapisovateľovi miestnej (mestskej) volebnej komisie najneskôr 55 dní predo dňom volieb, t.j.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1. septem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. Ku kandidátnej listine musí byť pripojené vlastnoručne podpísané vyhlásenie kandidáta uvedeného na kandidátnej listine.</w:t>
      </w:r>
    </w:p>
    <w:p>
      <w:pPr>
        <w:pStyle w:val="Normal"/>
        <w:shd w:fill="FFFFFF" w:val="clear"/>
        <w:spacing w:lineRule="atLeast" w:line="259" w:before="280" w:after="280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ezávislý kandidát</w:t>
      </w:r>
      <w:r>
        <w:rPr>
          <w:rFonts w:cs="Tahoma" w:ascii="Tahoma" w:hAnsi="Tahoma"/>
          <w:color w:val="000000"/>
          <w:sz w:val="18"/>
          <w:szCs w:val="18"/>
          <w:lang w:val="sk-SK"/>
        </w:rPr>
        <w:t> doručí kandidátnu listinu osobne v dvoch rovnopisoch zapisovateľovi miestnej (mestskej) volebnej komisie najneskôr 55 dní predo dňom volieb, t.j. 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najneskôr 21. septembra 2014</w:t>
      </w:r>
      <w:r>
        <w:rPr>
          <w:rFonts w:cs="Tahoma" w:ascii="Tahoma" w:hAnsi="Tahoma"/>
          <w:color w:val="000000"/>
          <w:sz w:val="18"/>
          <w:szCs w:val="18"/>
          <w:lang w:val="sk-SK"/>
        </w:rPr>
        <w:t>. Ku kandidátnej listine musí byť pripojené vlastnoručne podpísané vyhlásenie nezávislého kandidáta. Súčasťou kandidátnej listiny je petícia podpísaná voličmi podporujúcimi jeho kandidatúru.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Ku kandidátnej listine na funkciu starostu obce musí byť pripojená fotokópia dokladu osvedčujúceho splnenie predpokladu na výkon funkcie starostu obce podľa osobitného zákona (§ 13 ods. 1 zákona SNR č. 369/1990 Zb. o obecnom zriadení v znení neskorších predpisov) - získanie aspoň stredného vzdelania (§ 16 ods. 4 zákona č. 245/2008 Z.z. o výchove a vzdelávaní (školský zákon). Dokladom osvedčujúcim získanie aspoň stredného vzdelania sú</w:t>
        <w:br/>
        <w:t>• výučný list, </w:t>
        <w:br/>
        <w:t>• vysvedčenie o záverečnej skúške, </w:t>
        <w:br/>
        <w:t>• záverečné vysvedčenie,</w:t>
        <w:br/>
        <w:t>• vysvedčenie o maturitnej skúške.</w:t>
      </w: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Ak má kandidát vyššie vzdelanie, ako je stredné, pripojí fotokópiu akéhokoľvek dokladu o získaní vyššieho vzdelania.</w:t>
      </w:r>
    </w:p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259"/>
        <w:jc w:val="center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color w:val="000000"/>
          <w:sz w:val="18"/>
          <w:szCs w:val="18"/>
          <w:lang w:val="sk-SK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53.5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59" w:before="280" w:after="280"/>
        <w:jc w:val="center"/>
        <w:rPr/>
      </w:pPr>
      <w:r>
        <w:rPr/>
        <w:t> </w:t>
      </w:r>
      <w:r>
        <w:rPr/>
        <w:t>Minimálny počet podpisov voličov podporujúcich kandidatúru nezávislých kandidátov</w:t>
        <w:br/>
        <w:t>pre voľby do obecného (mestského) zastupiteľstva a voľby starostu obce (primátora)</w:t>
      </w:r>
    </w:p>
    <w:tbl>
      <w:tblPr>
        <w:tblW w:w="17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3214"/>
        <w:gridCol w:w="3049"/>
        <w:gridCol w:w="2861"/>
        <w:gridCol w:w="2804"/>
        <w:gridCol w:w="2804"/>
      </w:tblGrid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očet obyvateľov obce</w:t>
            </w:r>
          </w:p>
        </w:tc>
        <w:tc>
          <w:tcPr>
            <w:tcW w:w="59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očet podpisov voličov na petícii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o 5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1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1 - 10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2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1 - 50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4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01 - 2 00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10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 001 - 20 00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20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 001 - 100 00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40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nad 100 000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  <w:r>
              <w:rPr>
                <w:sz w:val="24"/>
                <w:szCs w:val="24"/>
                <w:lang w:val="sk-SK"/>
              </w:rPr>
              <w:t>60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59" w:before="280" w:after="280"/>
        <w:rPr>
          <w:rFonts w:ascii="Tahoma" w:hAnsi="Tahoma" w:cs="Tahoma"/>
          <w:color w:val="000000"/>
          <w:sz w:val="18"/>
          <w:szCs w:val="18"/>
          <w:lang w:val="sk-SK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sk-SK"/>
        </w:rPr>
        <w:t> </w:t>
      </w:r>
    </w:p>
    <w:p>
      <w:pPr>
        <w:pStyle w:val="Normal"/>
        <w:shd w:fill="FFFFFF" w:val="clear"/>
        <w:spacing w:lineRule="atLeast" w:line="15"/>
        <w:rPr>
          <w:rFonts w:ascii="Tahoma" w:hAnsi="Tahoma" w:cs="Tahoma"/>
          <w:color w:val="000000"/>
          <w:sz w:val="2"/>
          <w:szCs w:val="2"/>
          <w:lang w:val="sk-SK"/>
        </w:rPr>
      </w:pPr>
      <w:r>
        <w:rPr>
          <w:rFonts w:cs="Tahoma" w:ascii="Tahoma" w:hAnsi="Tahoma"/>
          <w:color w:val="000000"/>
          <w:sz w:val="2"/>
          <w:szCs w:val="2"/>
          <w:lang w:val="sk-SK"/>
        </w:rPr>
        <w:t> 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sk-SK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sk-SK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k-SK" w:eastAsia="en-US"/>
        </w:rPr>
      </w:pPr>
      <w:r>
        <w:rPr>
          <w:rFonts w:eastAsia="Calibri" w:cs="Calibri" w:ascii="Calibri" w:hAnsi="Calibri"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k-SK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1:00Z</dcterms:created>
  <dc:creator>OÚ Dlhá nad Váhom</dc:creator>
  <dc:description/>
  <cp:keywords/>
  <dc:language>en-US</dc:language>
  <cp:lastModifiedBy>OU</cp:lastModifiedBy>
  <cp:lastPrinted>2010-11-25T15:25:00Z</cp:lastPrinted>
  <dcterms:modified xsi:type="dcterms:W3CDTF">2014-08-15T11:34:00Z</dcterms:modified>
  <cp:revision>25</cp:revision>
  <dc:subject/>
  <dc:title>P r o t o k o l</dc:title>
</cp:coreProperties>
</file>